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РОССИЙСКАЯ ФЕДЕРАЦИЯ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drawing>
          <wp:inline distT="0" distB="0" distL="0" distR="0">
            <wp:extent cx="515620" cy="551180"/>
            <wp:effectExtent l="0" t="0" r="0" b="0"/>
            <wp:docPr id="1" name="гер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БРЯНСКАЯ ОБЛАСТЬ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МУНИЦИПАЛЬНОЕ БЮДЖЕТНОЕ ОБЩЕОБРАЗОВАТЕЛЬНОЕ УЧРЕЖДЕНИЕ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ДУБРОВСКАЯ №1 СРЕДНЯЯ ОБЩЕОБРАЗОВАТЕЛЬНАЯ ШКОЛА</w:t>
      </w:r>
    </w:p>
    <w:p>
      <w:pPr>
        <w:pStyle w:val="Header"/>
        <w:jc w:val="center"/>
        <w:rPr>
          <w:b/>
          <w:b/>
          <w:spacing w:val="40"/>
        </w:rPr>
      </w:pPr>
      <w:r>
        <w:rPr>
          <w:b/>
          <w:spacing w:val="40"/>
          <w:sz w:val="20"/>
          <w:szCs w:val="20"/>
        </w:rPr>
        <w:t>ИМЕНИ ГЕНЕРАЛ-МАЙОРА НИКИТИНА ИВАНА СЕМЕНОВИЧА</w:t>
      </w:r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42750, Брянская обл., пгт Дубровка, ул. 60 лет Октября, 16А тел. 8-(48332)-9-12-36,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  <w:lang w:val="en-US"/>
        </w:rPr>
        <w:t>dbsch</w:t>
      </w:r>
      <w:r>
        <w:rPr>
          <w:b/>
          <w:sz w:val="18"/>
          <w:szCs w:val="18"/>
        </w:rPr>
        <w:t>1@</w:t>
      </w:r>
      <w:r>
        <w:rPr>
          <w:b/>
          <w:sz w:val="18"/>
          <w:szCs w:val="18"/>
          <w:lang w:val="en-US"/>
        </w:rPr>
        <w:t>inbox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Header"/>
        <w:pBdr>
          <w:bottom w:val="thinThickSmallGap" w:sz="24" w:space="1" w:color="000000"/>
        </w:pBdr>
        <w:jc w:val="center"/>
        <w:rPr/>
      </w:pPr>
      <w:r>
        <w:rPr>
          <w:b/>
          <w:sz w:val="18"/>
          <w:szCs w:val="18"/>
        </w:rPr>
        <w:t>ОКПО 47880043, ОГРН 1023201737514, ИНН/КПП 3210003349/32450100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08.2014г. №27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гт Дубр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Об утверждении рабочих программ учебных предметов,</w:t>
      </w:r>
    </w:p>
    <w:p>
      <w:pPr>
        <w:pStyle w:val="Normal"/>
        <w:ind w:firstLine="720"/>
        <w:rPr/>
      </w:pPr>
      <w:r>
        <w:rPr>
          <w:b/>
        </w:rPr>
        <w:t>рабочих программ внеурочной деятельности обучающихся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БОУ Дубровской №1 СОШ им. генерал-майора Никитина И.С.</w:t>
      </w:r>
    </w:p>
    <w:p>
      <w:pPr>
        <w:pStyle w:val="Normal"/>
        <w:ind w:firstLine="720"/>
        <w:rPr/>
      </w:pP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эффективной реализации Федерального Государственного Образовательного Стандарта начального общего образования в 2014-2015 учебном году, на основании решения педагогического совета школы (</w:t>
      </w:r>
      <w:r>
        <w:rPr>
          <w:i/>
        </w:rPr>
        <w:t>протокол №1 от 29.08.2014г.</w:t>
      </w:r>
      <w:r>
        <w:rPr/>
        <w:t>), в соответствии с:</w:t>
      </w:r>
    </w:p>
    <w:p>
      <w:pPr>
        <w:pStyle w:val="Normal"/>
        <w:ind w:firstLine="720"/>
        <w:jc w:val="both"/>
        <w:rPr/>
      </w:pPr>
      <w:r>
        <w:rPr/>
        <w:t>- Законом Российской Федерации «Об образовании в Российской Федерации» (ст.28 п.2.3);</w:t>
      </w:r>
    </w:p>
    <w:p>
      <w:pPr>
        <w:pStyle w:val="Normal"/>
        <w:ind w:firstLine="720"/>
        <w:jc w:val="both"/>
        <w:rPr/>
      </w:pPr>
      <w:r>
        <w:rPr/>
        <w:t xml:space="preserve">- Положением </w:t>
      </w:r>
      <w:r>
        <w:rPr>
          <w:bCs/>
          <w:iCs/>
        </w:rPr>
        <w:t>о</w:t>
      </w:r>
      <w:r>
        <w:rPr>
          <w:bCs/>
          <w:i/>
          <w:iCs/>
        </w:rPr>
        <w:t xml:space="preserve"> </w:t>
      </w:r>
      <w:r>
        <w:rPr>
          <w:bCs/>
          <w:iCs/>
        </w:rPr>
        <w:t>рабочей программе</w:t>
      </w:r>
      <w:r>
        <w:rPr/>
        <w:t xml:space="preserve"> учебных курсов, предметов, дисциплин (модулей) </w:t>
      </w:r>
      <w:r>
        <w:rPr>
          <w:bCs/>
          <w:iCs/>
        </w:rPr>
        <w:t xml:space="preserve">образовательной организации в условиях реализации Федерального государственного образовательного стандарта, утвержденным </w:t>
      </w:r>
      <w:r>
        <w:rPr/>
        <w:t>приказом МБОУ Дубровской №1 СОШ им. генерал-майора Никитина И.С. от 29.08.2014 г. №27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РИКАЗЫВА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Утвердить рабочие программы на 2014-2015 учебный год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1.1. Рабочие программы по предметам I ступени обучения работающих педагогов начальной школы (</w:t>
      </w:r>
      <w:r>
        <w:rPr>
          <w:i/>
        </w:rPr>
        <w:t>Приложение 1</w:t>
      </w:r>
      <w:r>
        <w:rPr/>
        <w:t>)</w:t>
      </w:r>
    </w:p>
    <w:p>
      <w:pPr>
        <w:pStyle w:val="Normal"/>
        <w:ind w:firstLine="720"/>
        <w:jc w:val="both"/>
        <w:rPr>
          <w:i/>
          <w:i/>
        </w:rPr>
      </w:pPr>
      <w:r>
        <w:rPr/>
        <w:t>1.2. Рабочие программы внеурочной деятельности обучающихся (</w:t>
      </w:r>
      <w:r>
        <w:rPr>
          <w:i/>
        </w:rPr>
        <w:t>Приложение 2)</w:t>
      </w:r>
    </w:p>
    <w:p>
      <w:pPr>
        <w:pStyle w:val="Normal"/>
        <w:ind w:firstLine="708"/>
        <w:jc w:val="both"/>
        <w:rPr/>
      </w:pPr>
      <w:r>
        <w:rPr/>
        <w:t xml:space="preserve">2. Приступить к реализации рабочих программ по предметам, рабочих программ внеурочной деятельности с </w:t>
      </w:r>
      <w:r>
        <w:rPr>
          <w:b/>
        </w:rPr>
        <w:t>01.09.2014г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 Осуществлять образовательный процесс в соответствии с содержанием рабочих программ учебных предметов, рабочих программ внеурочной деятельности обучающихся, утвержденных приказом директора образовательной организации</w:t>
      </w:r>
    </w:p>
    <w:p>
      <w:pPr>
        <w:pStyle w:val="Normal"/>
        <w:ind w:firstLine="720"/>
        <w:jc w:val="both"/>
        <w:rPr/>
      </w:pPr>
      <w:r>
        <w:rPr/>
        <w:t>4. Проводить корректировку рабочих программ учебных предметов, рабочих программ внеурочной деятельности один раз в четверть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5. Заместителю по учебно-воспитательной работе осуществлять контроль прохождения рабочих программ по учебным предметам, рабочих программ внеурочной деятельности обучающихся по плану внутришкольного контроля</w:t>
      </w:r>
    </w:p>
    <w:p>
      <w:pPr>
        <w:pStyle w:val="Normal"/>
        <w:ind w:firstLine="720"/>
        <w:jc w:val="both"/>
        <w:rPr/>
      </w:pPr>
      <w:r>
        <w:rPr/>
        <w:t>6. Контроль над исполнением данного приказа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Директор МБОУ Дубровской №1 СОШ</w:t>
      </w:r>
    </w:p>
    <w:p>
      <w:pPr>
        <w:pStyle w:val="Normal"/>
        <w:ind w:firstLine="720"/>
        <w:rPr/>
      </w:pPr>
      <w:r>
        <w:rPr/>
        <w:t>им. генерал-майора Никитина И.С.                                                С.А. Филимоненк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сп. Глушанкова И.Н.</w:t>
      </w:r>
    </w:p>
    <w:p>
      <w:pPr>
        <w:pStyle w:val="Normal"/>
        <w:rPr/>
      </w:pPr>
      <w:r>
        <w:rPr/>
        <w:t xml:space="preserve">            </w:t>
      </w:r>
      <w:r>
        <w:rPr/>
        <w:t>тел. 9-18-34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риказу МБОУ Дубровской №1 СОШ</w:t>
      </w:r>
    </w:p>
    <w:p>
      <w:pPr>
        <w:pStyle w:val="Normal"/>
        <w:jc w:val="right"/>
        <w:rPr/>
      </w:pPr>
      <w:r>
        <w:rPr/>
        <w:t xml:space="preserve">им. генерал-майора Никитина И.С. </w:t>
      </w:r>
    </w:p>
    <w:p>
      <w:pPr>
        <w:pStyle w:val="Normal"/>
        <w:jc w:val="right"/>
        <w:rPr/>
      </w:pPr>
      <w:r>
        <w:rPr/>
        <w:t>от 29.08.2014г. №27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абочие программы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 предметам I ступени обучения работающих педагогов начальной школы </w:t>
      </w:r>
    </w:p>
    <w:p>
      <w:pPr>
        <w:pStyle w:val="Normal"/>
        <w:ind w:firstLine="720"/>
        <w:jc w:val="center"/>
        <w:rPr/>
      </w:pP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5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звание рабоче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рная (авторская) программа, рекомендации, методические материалы и т.д., на основании которых разработана рабочая программа</w:t>
            </w:r>
          </w:p>
        </w:tc>
      </w:tr>
      <w:tr>
        <w:trPr/>
        <w:tc>
          <w:tcPr>
            <w:tcW w:w="10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накина В.П., Горецкий В.Г., Дементьева М.Н., Стефаненко Н.А., Бойкина М.В. Русский язык/ 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ное чтение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иманова Л.Ф., Бойкина М.В. Литературное чтение/ 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кружающий мир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ешаков А.А. Окружающий мир/Сборник рабочих программ «Школа России», М.: Просвещение, 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Музыка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зобразительное искусство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говцева Н.И., Анащенкова С.В. Технология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</w:tr>
      <w:tr>
        <w:trPr/>
        <w:tc>
          <w:tcPr>
            <w:tcW w:w="10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/автор: Нагорная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накина В.П., Горецкий В.Г., Дементьева М.Н., Стефаненко Н.А., Бойкина М.В. Русский язык/ Сборник рабочих программ «Школа России», М.: Просвещение, 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ное чтение»/автор: Нагорная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иманова Л.Ф., Бойкина М.В. Литературное чтение/ 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остранный язык» Английский язык/автор: Жиденкова Н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Трубанёва Н.Н. Английский с удовольствием/Биболетова М.З., Трубанёва Н.Н. Рабочая программа английского языка к УМК Английский с удовольствием /Enjoy English для 2-4 классов общеобразовательных учреждений, Обнинск: Титул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/автор: Нагорная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кружающий мир»/автор: Нагорная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ешаков А.А. Окружающий мир/Сборник рабочих программ «Школа России», М.: Просвещение, 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узыка»/автор: Миненко Н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зобразительное искусство»/автор: Мамаева Е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/автор: Нагорная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говцева Н.И., Анащенкова С.В. Технология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/автор: Власова М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</w:tr>
      <w:tr>
        <w:trPr/>
        <w:tc>
          <w:tcPr>
            <w:tcW w:w="10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/авторы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накина В.П., Горецкий В.Г., Дементьева М.Н., Стефаненко Н.А., Бойкина М.В. Русский язык/ Сборник рабочих программ «Школа России», М.: Просвещение, 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ное чтение»/авторы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иманова Л.Ф., Бойкина М.В. Литературное чтение/ 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остранный язык» Английский язык/автор: Филимоненкова И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Биболетова М.З., Трубанёва Н.Н. Английский с удовольствием/Биболетова М.З., Трубанёва Н.Н. Рабочая программа английского языка к УМК Английский с удовольствием /Enjoy English для 2-4 классов общеобразовательных учреждений, Обнинск: Титул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/авторы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кружающий мир»/авторы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ешаков А.А. Окружающий мир/Сборник рабочих программ «Школа России», М.: Просвещение, 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узыка»/автор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зобразительное искусство»/авторы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/авторы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говцева Н.И., Анащенкова С.В. Технология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/авторы: Власова М.В., Васильев А.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</w:tr>
      <w:tr>
        <w:trPr/>
        <w:tc>
          <w:tcPr>
            <w:tcW w:w="10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/авторы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Канакина В.П., Горецкий В.Г., Дементьева М.Н., Стефаненко Н.А., Бойкина М.В. Русский язык/ 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ное чтение»/авторы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иманова Л.Ф., Бойкина М.В. Литературное чтение/ 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Английский язык»/автор: Филимоненкова И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Трубанёва Н.Н. Английский с удовольствием/Биболетова М.З., Трубанёва Н.Н. Рабочая программа английского языка к УМК Английский с удовольствием /Enjoy English для 2-4 классов общеобразовательных учреждений, Обнинск: Титул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/авторы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кружающий мир»/авторы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ешаков А.А. Окружающий мир/Сборник рабочих программ «Школа России», М.: Просвещение, 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программа «Основы религиозных культур и светской этики», 4 класс/ авторы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тодические материалы для учителей и организаторов введения комплексного учебного курса «Основы религиозных культур и светской этики» в субъектах Российской Федерации (письмо Министерства образования и науки Российской Федерации от 08.07.2011г. №МД 883/03)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 Министерства образования и науки Российской Федерации №69 от 31.01.2012г. «О внесении изменений в федеральный компонент государственного образовательного стандарта начального общего, основного общего, среднего (полного) общего образования, утвержденного приказом Министерства образования Российской Федерации от 05.03.2004г. №1089»</w:t>
            </w:r>
          </w:p>
          <w:p>
            <w:pPr>
              <w:pStyle w:val="Normal"/>
              <w:autoSpaceDE w:val="false"/>
              <w:rPr/>
            </w:pPr>
            <w:r>
              <w:rPr/>
              <w:t>Комплексный учебный курс «Основы религиозных культур и светской этики». Примерная программа и струк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узыка»/автор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зобразительное искусство»/авторы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/авторы: Танкова С.М.,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говцева Н.И., Анащенкова С.В. Технология/Сборник рабочих программ «Школа России»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/авторы: Васильев А.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риказу МБОУ Дубровской №1 СОШ</w:t>
      </w:r>
    </w:p>
    <w:p>
      <w:pPr>
        <w:pStyle w:val="Normal"/>
        <w:jc w:val="right"/>
        <w:rPr/>
      </w:pPr>
      <w:r>
        <w:rPr/>
        <w:t xml:space="preserve">им. генерал-майора Никитина И.С. </w:t>
      </w:r>
    </w:p>
    <w:p>
      <w:pPr>
        <w:pStyle w:val="Normal"/>
        <w:jc w:val="right"/>
        <w:rPr/>
      </w:pPr>
      <w:r>
        <w:rPr/>
        <w:t>от 29.08.2014г. №27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абочие программы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неурочной деятельности обучающихся</w:t>
      </w:r>
    </w:p>
    <w:p>
      <w:pPr>
        <w:pStyle w:val="Normal"/>
        <w:ind w:firstLine="720"/>
        <w:jc w:val="center"/>
        <w:rPr/>
      </w:pP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6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звание рабочей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рная (авторская) программа, рекомендации, методические материалы и т.д., на основании которых разработана рабочая программа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рянский край. Азбука родного края»/авторы: Мамичева И.С.,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яникова Н.Е., Шик Н.В. Азбука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В гостях у этикета»/ автор: Мамичева И.С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Купицкая Е.Ф., Смирнова И.Ф., Маркова А.В. Авторская программа «Школа этикета», Пенза, 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Умелые руки»/ автор: Демина М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Проснякова Т. Н. Художественное творчество/Цирулик Н.А., Проснякова Т.Н. Программа начальной школы, Самара, Учебная литература, 2005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рянский край. Природа родного края»/автор: Нагорная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яникова Н.Е., Шик Н.В. Природа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Рабочая программа «Умники и умницы»/автор Нагорная Л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Григорьев Д.В. Внеурочная деятельность школьников. Методический конструктор: пособие для учителя /Д.В. Григорьев, П.В. Степанов, М.: Просвещение, 201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Холодова О.А. Юным умникам и умницам: Задания по развитию познавательных способностей: Рабочие тетради в двух частях, М.: Издательство РОСТ, 2012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рянский край»/авторы: Храпкина Н.И.,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упоядов В.Н., Лупоядова Л.Ю. История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Занимательная грамматика»/автор: Храпкина Н.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китянская Е.Б., Однокозова Н.А. Занимательная грамматика. Учебное пособие: Волина В.В «Занимательное азбуковедение», М.: Просвещение,1991</w:t>
            </w:r>
          </w:p>
          <w:p>
            <w:pPr>
              <w:pStyle w:val="Normal"/>
              <w:jc w:val="both"/>
              <w:rPr/>
            </w:pPr>
            <w:r>
              <w:rPr/>
              <w:t>Канакина В.П. Работа над трудными словами в начальных классах, М.: Просвещение, 19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ческая логика»/автор: Писарева Т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ригорьев Д.В. Внеурочная деятельность школьников. Методический конструктор: пособие для учителя /Д.В. Григорьев, П.В. Степанов. – М.: Просвещение, 2010.</w:t>
            </w:r>
          </w:p>
          <w:p>
            <w:pPr>
              <w:pStyle w:val="Normal"/>
              <w:jc w:val="both"/>
              <w:rPr/>
            </w:pPr>
            <w:r>
              <w:rPr/>
              <w:t>Холодова О.А. Юным умникам и умницам: Задания по развитию познавательных способностей: Рабочие тетради в двух частях, М.: Издательство РОСТ, 2012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бочая программа «Брянский край. Культура родного края/авторы: Танкова С.М.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упоядов В.Н., Лупоядова Л.Ю. Культура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чая программа «Мой мир»/автор: Танкова С.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Д.В. Внеурочная деятельность школьников. Методический конструктор: пособие для учителя /Д.В. Григорьев, П.В. Степанов, М.: Просвещение, 2010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>Максименко Н.А. Практический курс обучения детей младшего школьного возраста основам коммуникации./Спутник классного руководителя. 1 - 4 классы, Волгоград: Учитель, 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>Рабочая программа «Занимательная грамматика»/автор: Ефремова Е.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Григорьев Д.В. Внеурочная деятельность школьников. Методический конструктор: пособие для учителя /Д.В. Григорьев, П.В. Степанов, М.: Просвещение, 2010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олина В. В. Веселая грамматика, М.: Знание, 199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Style15">
    <w:name w:val="Основной текст Знак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19c0">
    <w:name w:val="c19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16:00Z</dcterms:created>
  <dc:creator>Admin</dc:creator>
  <dc:description/>
  <dc:language>en-US</dc:language>
  <cp:lastModifiedBy>User</cp:lastModifiedBy>
  <cp:lastPrinted>2011-09-23T11:38:00Z</cp:lastPrinted>
  <dcterms:modified xsi:type="dcterms:W3CDTF">2015-02-01T16:16:00Z</dcterms:modified>
  <cp:revision>2</cp:revision>
  <dc:subject/>
  <dc:title>РОССИЙСКАЯ ФЕДЕРАЦИЯ</dc:title>
</cp:coreProperties>
</file>