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но-методическое обеспечение учебного плана 2014-2015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445"/>
        <w:gridCol w:w="972"/>
        <w:gridCol w:w="1387"/>
        <w:gridCol w:w="5054"/>
        <w:gridCol w:w="360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область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дмета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план по предме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в неделю)</w:t>
            </w:r>
          </w:p>
        </w:tc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программ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-методический комплекс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обучающихся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лог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Русский язык», 5 класс/автор: Дроздова С.Ю. на основе Баранов М.Т., Ладыженская Т.А., Шанский Н.М. Русский язык. 5-9 классы/ Баранов М.Т., Ладыженская Т.А., Шанский Н.М. Русский язык. Программы общеобразовательных учреждений. 5-9 классы, М.: Просвещение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Ладыженская Т.А., Баранов М.Т., Тростенцова Л.А. и др. Русский язык.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Русский язык», 6 класс/автор: Дроздова С.Ю. на основе Баранов М.Т., Ладыженская Т.А., Шанский Н.М. Русский язык. 5-9 классы/ Баранов М.Т., Ладыженская Т.А., Шанский Н.М. Русский язык. Программы общеобразовательных учреждений. 5-9 классы, М.: Просвещение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Баранов М.Т., Ладыженская Т.А., Тростенцова Л.А. и др. Русский язык 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Русский язык», 6 класс/автор: Зенькина Е.В. на основе Баранов М.Т., Ладыженская Т.А., Шанский Н.М. Русский язык. 5-9 классы/ Баранов М.Т., Ладыженская Т.А., Шанский Н.М. Русский язык. Программы общеобразовательных учреждений. 5-9 классы, М.: Просвещение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Баранов М.Т., Ладыженская Т.А., Тростенцова Л.А. и др. Русский язык 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Русский язык», 7 класс/автор: Зенькина Е.В. на основе Баранов М.Т., Ладыженская Т.А., Шанский Н.М. Русский язык. 5-9 классы/ Баранов М.Т., Ладыженская Т.А., Шанский Н.М. Русский язык. Программы общеобразовательных учреждений. 5-9 классы, М.: Просвещение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Баранов М.Т., Ладыженская Т.А., Тростенцова Л.А. и др. Русский язык 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Русский язык», 8 класс/автор: Дроздова С.Ю. на основе Баранов М.Т., Ладыженская Т.А., Шанский Н.М. Русский язык. 5-9 классы/ Баранов М.Т., Ладыженская Т.А., Шанский Н.М. Русский язык. Программы общеобразовательных учреждений. 5-9 классы, М.: Просвещение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Бархударов С.Г. , Крючков С.Е., Максимов Л.Ю. и др. Русский язык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Русский язык», 9 класс/автор: Чивикова Г.М. на основе Баранов М.Т., Ладыженская Т.А., Шанский Н.М. Русский язык. 5-9 классы/ Баранов М.Т., Ладыженская Т.А., Шанский Н.М. Русский язык. Программы общеобразовательных учреждений. 5-9 классы, М.: Просвещение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Бархударов С.Г. , Крючков С.Е., Максимов Л.Ю. и др. Русский язык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Русский язык», 10 класс/автор: Зенькина Е.В. на основе Гольцова Н.Г. Шамшин И.В., Мищерина М.А. Программа к учебнику Русский язык. 10-11 классы/Гольцова Н.Г. Программа к учебнику Русский язык. 10-11 классы (авторы: Н.Г. Гольцова, И.В. Шамшин, М.А.Мищерина), М.: Русское слово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Гольцова Н.Г., Шамшин И.В. Мищерина М.А. Русский язык (базовый уровень)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Литература», 5 класс/автор: Дроздова С.Ю. на основе Коровина В.Я., Журавлев В.П., Коровин В.И., Збарский И.С., Полухина В.П. Программы по литературе. 5-11 классы. Базовый уровень/Программы общеобразовательных учреждений. Литература. 5-11 классы (базовый уровень). 10-11 классы (профильный уровень) под редакцией Коровиной В.Я., М.: Просвещение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овина В.Я., Журавлёв В.П., Коровин В.И. Литература. В 2-х частях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Литература», 6 класс/автор: Дроздова С.Ю. на основе Коровина В.Я., Журавлев В.П., Коровин В.И., Збарский И.С., Полухина В.П. Программы по литературе. 5-11 классы. Базовый уровень/Программы общеобразовательных учреждений. Литература. 5-11 классы (базовый уровень). 10-11 классы (профильный уровень) под редакцией Коровиной В.Я., М.: Просвещение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ухина В.П., Коровина В.Я., Журавлёв В.П. и др. / Под ред. Коровиной В.Я. Литература. В 2-х частях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Литература», 6 класс/автор: Зенькина Е.В. на основе Коровина В.Я., Журавлев В.П., Коровин В.И., Збарский И.С., Полухина В.П. Программы по литературе. 5-11 классы. Базовый уровень/Программы общеобразовательных учреждений. Литература. 5-11 классы (базовый уровень). 10-11 классы (профильный уровень) под редакцией Коровиной В.Я., М.: Просвещение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ухина В.П., Коровина В.Я., Журавлёв В.П. и др. / Под ред. Коровиной В.Я. Литература. В 2-х частях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Литература», 7 класс/автор: Зенькина Е.В. на основе Коровина В.Я., Журавлев В.П., Коровин В.И., Збарский И.С., Полухина В.П. Программы по литературе. 5-11 классы. Базовый уровень/Программы общеобразовательных учреждений. Литература. 5-11 классы (базовый уровень). 10-11 классы (профильный уровень) под редакцией Коровиной В.Я., М.: Просвещение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оровина В.Я Литература.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Литература», 8 класс/автор: Дроздова С.Ю. на основе Коровина В.Я., Журавлев В.П., Коровин В.И., Збарский И.С., Полухина В.П. Программы по литературе. 5-11 классы. Базовый уровень/Программы общеобразовательных учреждений. Литература. 5-11 классы (базовый уровень). 10-11 классы (профильный уровень) под редакцией Коровиной В.Я., М.: Просвещение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овина В.Я., Журавлёв В.П., Коровин В.И. Литература. В 2-х частях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Литература», 9 класс/автор: Чивикова Г.М. на основе Коровина В.Я., Журавлев В.П., Коровин В.И., Збарский И.С., Полухина В.П. Программы по литературе. 5-11 классы. Базовый уровень/Программы общеобразовательных учреждений. Литература. 5-11 классы (базовый уровень). 10-11 классы (профильный уровень) под редакцией Коровиной В.Я., М.: Просвещение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овина В.Я., Журавлёв В.П., Коровин В.И. и др. / Под ред. Коровиной В.Я. Литература. В 2-х частях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Литература», 10 класс/автор: Зенькина Е.В. на основе Коровина В.Я., Журавлев В.П., Коровин В.И., Збарский И.С., Полухина В.П. Программы по литературе. 5-11 классы. Базовый уровень/Программы общеобразовательных учреждений. Литература. 5-11 классы (базовый уровень). 10-11 классы (профильный уровень) под редакцией Коровиной В.Я., М.: Просвещение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оровин В.И. Литература (базовый и профильный уровни)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Литература», 11 класс/автор: Зенькина Е.В. на основе Коровина В.Я., Журавлев В.П., Коровин В.И., Збарский И.С., Полухина В.П. Программы по литературе. 5-11 классы. Базовый уровень/Программы общеобразовательных учреждений. Литература. 5-11 классы (базовый уровень). 10-11 классы (профильный уровень) под редакцией Коровиной В.Я., М.: Просвещение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мирнова Л.А., Михайлов О.Н., Турков А.М. и др; Чалмаев В.А., Михайлов О.Н., Павловский А.И. и др./ Под ред. Журавлева В.П. Литература (базовый и профильный уровень)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остранный язы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ностранный язык» Английский язык, 5-11 классы/авторы: Филимоненкова И.А. , Жиденкова Н.А. на основе Биболетова М.З., Трубанёва Н.Н. Программа курса английского языка к УМК Английский с удовольствием /Enjoy English для 2-11 классов общеобразовательных учреждений, Обнинск: Титул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5"/>
                <w:lang w:eastAsia="ar-SA"/>
              </w:rPr>
            </w:pPr>
            <w:r>
              <w:rPr>
                <w:i/>
                <w:spacing w:val="-5"/>
                <w:lang w:eastAsia="ar-SA"/>
              </w:rPr>
              <w:t>Биболетова М.З., Добрынина Н.В., Трубанева Н.Н. Английский язык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Биболетова М.З., Трубанева Н.Н. Английский язык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Биболетова М.З., Трубанева Н.Н. Английский язык</w:t>
            </w:r>
          </w:p>
          <w:p>
            <w:pPr>
              <w:pStyle w:val="Normal"/>
              <w:rPr/>
            </w:pPr>
            <w:r>
              <w:rPr>
                <w:i/>
                <w:spacing w:val="-6"/>
                <w:lang w:eastAsia="ar-SA"/>
              </w:rPr>
              <w:t>Биболетова М.З., Бабушис Е.Е., Кларк О.И.</w:t>
            </w:r>
            <w:r>
              <w:rPr>
                <w:i/>
                <w:spacing w:val="-7"/>
                <w:lang w:eastAsia="ar-SA"/>
              </w:rPr>
              <w:t xml:space="preserve"> и др. Английский </w:t>
            </w:r>
            <w:r>
              <w:rPr>
                <w:i/>
                <w:spacing w:val="-5"/>
                <w:lang w:eastAsia="ar-SA"/>
              </w:rPr>
              <w:t>язык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Биболетова М.З., Бабушис Е.Е., Снежко Н.Д. Английский язык (базовый уровень)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 и информатика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Математика», 5 классы/автор: Тишина Т.Н. на основе Жохов В.И. Математика. 5-6 классы/Программа. Планирование учебного материала. Математика. 5-6 классы /автор-составитель В.И. Жохов, М.: Мнемозина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3"/>
                <w:szCs w:val="23"/>
              </w:rPr>
              <w:t xml:space="preserve">Виленкин Н.Я., Жохов В.И., Чесноков А.С., Шварцбурд С.И. Математика 5 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Рабочая программа «Математика», 6 классы/автор: Бородина Е.А. Жохов В.И. Математика. 5-6 классы/Программа. Планирование учебного материала. Математика. 5-6 классы /автор-составитель В.И. Жохов, М.: Мнемозина, 2010 на основе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ленкин Н.Я., Жохов В.И., Чесноков А.С., Шварцбурд С.И. Математика 6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Математика», 7 класс/автор: Бородина Е.А. на основе Макарычев Ю.Н., Миндюк Н.Г., Нешков К.И., Суворова С.В. Программа по алгебре/Алгебра. Программы общеобразовательных учреждений. 7-9 классы. М.: Просвещение, 2010</w:t>
            </w:r>
          </w:p>
          <w:p>
            <w:pPr>
              <w:pStyle w:val="Normal"/>
              <w:autoSpaceDE w:val="false"/>
              <w:rPr/>
            </w:pPr>
            <w:r>
              <w:rPr/>
              <w:t>Атанасян Л.С., Бутузов В.Ф., Кадомцев С.Б. и др. Программа по геометрии/Геометрия. Программы общеобразовательных учреждений.7 -9 классы, М.: Просвещение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арычев Ю.Н., Миндюк Н.Г., Нешков К.И. и др. / Под ред. Теляковского С.А. Алгеб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танасян Л.С., Бутузов В.Ф., Кадомцев С.Б. и др. Геометрия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Математика», 8 класс/автор: Бородина Е.А. на основе Макарычев Ю.Н., Миндюк Н.Г., Нешков К.И., Суворова С.В. Программа по алгебре/Алгебра. Программы общеобразовательных учреждений. 7-9 классы. М.: Просвещение, 2010</w:t>
            </w:r>
          </w:p>
          <w:p>
            <w:pPr>
              <w:pStyle w:val="Normal"/>
              <w:autoSpaceDE w:val="false"/>
              <w:rPr/>
            </w:pPr>
            <w:r>
              <w:rPr/>
              <w:t>Атанасян Л.С., Бутузов В.Ф., Кадомцев С.Б. и др. Программа по геометрии/Геометрия. Программы общеобразовательных учреждений.7 -9 классы, М.: Просвещение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арычев Ю.Н., Миндюк Н.Г., Нешков К.И. и др. / Под ред. Теляковского С.А. Алгеб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танасян Л.С., Бутузов В.Ф., Кадомцев С.Б. и др. Геометрия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Математика», 9 класс/автор: Артюхова Н.В. на основе Макарычев Ю.Н., Миндюк Н.Г., Нешков К.И., Суворова С.В. Программа по алгебре/Алгебра. Программы общеобразовательных учреждений. 7-9 классы. М.: Просвещение, 2010</w:t>
            </w:r>
          </w:p>
          <w:p>
            <w:pPr>
              <w:pStyle w:val="Normal"/>
              <w:autoSpaceDE w:val="false"/>
              <w:rPr/>
            </w:pPr>
            <w:r>
              <w:rPr/>
              <w:t>Атанасян Л.С., Бутузов В.Ф., Кадомцев С.Б. и др. Программа по геометрии/Геометрия. Программы общеобразовательных учреждений.7 -9 классы, М.: Просвещение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арычев Ю.Н., Миндюк Н.Г., Нешков К.И. и др. / Под ред. Теляковского С.А. Алгеб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танасян Л.С., Бутузов В.Ф., Кадомцев С.Б. и др. Геометрия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программа «Математика», 10 класс/автор: Тишина Т.Н. на основе Мордкович А.Г. Алгебра и начала математического анализа/Программы. Математика. 5-6 классы. Алгебра. 7-9 классы. Алгебра и начала математического анализа. 10-11 классы/авторы-составители Зубарева И.И., Мордкович А.Г., М.: Мнемозина, 2011</w:t>
            </w:r>
          </w:p>
          <w:p>
            <w:pPr>
              <w:pStyle w:val="Normal"/>
              <w:autoSpaceDE w:val="false"/>
              <w:rPr/>
            </w:pPr>
            <w:r>
              <w:rPr/>
              <w:t>Атанасян Л.С., Бутузов В.Ф., Кадомцев С.Б. и др. Программа по геометрии (базовый и профильный уровни)/ Геометрия. Программы общеобразовательных учреждений.10-11 классы, М.: Просвещение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рдкович А.Г. Алгебра и начала математического анализа (базовый уровень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танасян Л.С., Бутузов В.Ф., Кадомцев С.Б. и др. Геометрия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программа «Математика», 11 класс/автор: Бородина Е.А. на основе Мордкович А.Г. Алгебра и начала математического анализа/Программы. Математика. 5-6 классы. Алгебра. 7-9 классы. Алгебра и начала математического анализа. 10-11 классы/авторы-составители Зубарева И.И., Мордкович А.Г., М.: Мнемозина, 2011</w:t>
            </w:r>
          </w:p>
          <w:p>
            <w:pPr>
              <w:pStyle w:val="Normal"/>
              <w:autoSpaceDE w:val="false"/>
              <w:rPr/>
            </w:pPr>
            <w:r>
              <w:rPr/>
              <w:t>Атанасян Л.С., Бутузов В.Ф., Кадомцев С.Б. и др. Программа по геометрии (базовый и профильный уровни)/ Геометрия. Программы общеобразовательных учреждений.10-11 классы, М.: Просвещение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рдкович А.Г. Алгебра и начала математического анализа (базовый уровень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танасян Л.С., Бутузов В.Ф., Кадомцев С.Б. и др. Геометрия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тика и И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нформатике и ИКТ», 8-9 классы/автор: Артюхова Н.В. на основе Босова Л.Л., Босова А.Ю. Программа курса «Информатика и ИКТ» для основной школы (8-9 классы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сова Л.Л., Босова А.Ю. Информатика: учебник для 8 класс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сова Л.Л., Босова А.Ю. Информатика: учебник для 8 класса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нформатика», 10-11 классы/автор: Артюхова Н.В. на основе Угринович Н.Д. Программа курса «Информатика и ИКТ» (базовый уровень) 10-11 классы/Информатика. Программа для общеобразовательных учреждений. 2-11 классы/составитель Бородин М.Н., М.: БИНОМ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Угринович Н.Д. Информатика и ИКТ (базовый уровень)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>Общественно-научные предметы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тория». Всеобщая история. История древнего мира, 5 класс/автор:</w:t>
            </w:r>
          </w:p>
          <w:p>
            <w:pPr>
              <w:pStyle w:val="Normal"/>
              <w:autoSpaceDE w:val="false"/>
              <w:rPr/>
            </w:pPr>
            <w:r>
              <w:rPr/>
              <w:t>Глушанкова И.Н. на основе Вигасин А. А., Годер Г. И., Свенцицкая И. С. История Древнего мира /Программы общеобразовательных учреждений. История. Обществознание. 5-11 классы, М.: Просвещение, 2008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Соколов Я.В. Граждановедение. Брянская область/ Рекомендации по преподаванию предметов регионального (национально-регионального) компонента «Брянский край» департамента общего и профессионального образования Брянской области от 11.05.2012г. №2552-04-0/Письмо департамента образования и науки Брянской области от </w:t>
            </w:r>
            <w:r>
              <w:rPr>
                <w:sz w:val="22"/>
                <w:szCs w:val="22"/>
              </w:rPr>
              <w:t xml:space="preserve">04.04.2014 г. № 3209-09-О </w:t>
            </w:r>
            <w:r>
              <w:rPr/>
              <w:t>«</w:t>
            </w:r>
            <w:r>
              <w:rPr>
                <w:rFonts w:eastAsia="Calibri"/>
                <w:bCs/>
                <w:lang w:eastAsia="en-US"/>
              </w:rPr>
              <w:t>О разработке рабочих программ по предметам федерального компонента, включающим краеведческие модули, на уровне основного общего образования»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гасин А.А., Годер Г.И., Свенцицкая И.С. Всеобщая история. История Древнего мир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колов В.Я. Граждановедение. Брянская область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тория». Всеобщая история. История средних веков, 6 класс/автор:</w:t>
            </w:r>
          </w:p>
          <w:p>
            <w:pPr>
              <w:pStyle w:val="Normal"/>
              <w:autoSpaceDE w:val="false"/>
              <w:rPr>
                <w:rStyle w:val="FontStyle28"/>
              </w:rPr>
            </w:pPr>
            <w:r>
              <w:rPr/>
              <w:t>Глушанкова И.Н. на основе Примерная программа основного общего образования по истории/</w:t>
            </w:r>
            <w:r>
              <w:rPr>
                <w:rStyle w:val="FontStyle28"/>
              </w:rPr>
              <w:t>Программы общеобразовательных учреждений. История. Обществознание. 5-11 классы/ М.: Просвещение, 2008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бочая программа «История». История России, 6 класс/автор: Глушанкова И.Н. на основе Данилов А. А., Косулина Л. Г. История России с древности до конца </w:t>
            </w:r>
            <w:r>
              <w:rPr>
                <w:lang w:val="en-US"/>
              </w:rPr>
              <w:t>XVI</w:t>
            </w:r>
            <w:r>
              <w:rPr/>
              <w:t xml:space="preserve"> в./Программы общеобразовательных учреждений. История. 6-11 классы, М.: Просвещение, 200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гибалова Е.В., Донской Г.М. Всеобщая история. История Средних веков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илов А.А., Косулина Л.Г. История Росс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тория». Всеобщая история. Новая история, 7 класс/автор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лушанкова И.Н. на основе Юдовская А.Я., Ванюшкина Л.М. Новая история. Конец </w:t>
            </w:r>
            <w:r>
              <w:rPr>
                <w:lang w:val="en-US"/>
              </w:rPr>
              <w:t>XV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>в. 7 класс/ Программы общеобразовательный учреждений. История. Обществознание. 5-11 классы, М.: Просвещение, 2008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бочая программа «История». История России, 7 класс/автор: Глушанкова И.Н. на основе Данилов А. А., Косулина Л. Г. История России с древности до конца </w:t>
            </w:r>
            <w:r>
              <w:rPr>
                <w:lang w:val="en-US"/>
              </w:rPr>
              <w:t>XVI</w:t>
            </w:r>
            <w:r>
              <w:rPr/>
              <w:t xml:space="preserve"> в./Программы общеобразовательных учреждений. История. 6-11 классы, М.: Просвещение, 2006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Юдовская А.Я., Баранов П.А., Ванюшкина Л.М. Всеобщая история. История Нового времени. 1500-180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илов А.А., Косулина Л.Г. История Росс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тория». Всеобщая история. Новая история, 8 класс/автор: Глушанкова И.Н. на основе Юдовская А.Я., Ванюшкина Л.М. Новая история. Х</w:t>
            </w:r>
            <w:r>
              <w:rPr>
                <w:lang w:val="en-US"/>
              </w:rPr>
              <w:t>I</w:t>
            </w:r>
            <w:r>
              <w:rPr/>
              <w:t>Хв. 8 класс/ Программы общеобразовательный учреждений. История. Обществознание. 5-11 классы, М.: Просвещение, 2008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бочая программа «История». История России, 8 класс/автор: Глушанкова И.Н. на основе Данилов А. А., Косулина Л. Г. История России с древности до конца </w:t>
            </w:r>
            <w:r>
              <w:rPr>
                <w:lang w:val="en-US"/>
              </w:rPr>
              <w:t>XVI</w:t>
            </w:r>
            <w:r>
              <w:rPr/>
              <w:t xml:space="preserve"> в./Программы общеобразовательных учреждений. История. 6-11 классы, М.: Просвещение, 2006</w:t>
            </w:r>
          </w:p>
          <w:p>
            <w:pPr>
              <w:pStyle w:val="Normal"/>
              <w:rPr/>
            </w:pPr>
            <w:r>
              <w:rPr/>
              <w:t xml:space="preserve">Блохин В.Ф. История Брянского края/Рекомендации по преподаванию предметов регионального (национально-регионального) компонента «Брянский край» департамента общего и профессионального образования Брянской области от 11.05.2012г. №2552-04-0/Письмо департамента образования и науки Брянской области от </w:t>
            </w:r>
            <w:r>
              <w:rPr>
                <w:sz w:val="22"/>
                <w:szCs w:val="22"/>
              </w:rPr>
              <w:t>04.04.2014 г. № 3209-09-О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eastAsia="Calibri"/>
                <w:bCs/>
                <w:lang w:eastAsia="en-US"/>
              </w:rPr>
              <w:t>О разработке рабочих программ по предметам федерального компонента, включающим краеведческие модули, на уровне основного общего образования»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Юдовская А.Я., Баранов П.А., Ванюшкина Л.М. Всеобщая история. История Нового времени. 1800-190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илов А.А., Косулина Л.Г. История России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ляков Г.П., Чубур А.А. История Брянского края: С древнейших времен до конца </w:t>
            </w:r>
            <w:r>
              <w:rPr>
                <w:i/>
                <w:lang w:val="en-US"/>
              </w:rPr>
              <w:t>XVIII</w:t>
            </w:r>
            <w:r>
              <w:rPr>
                <w:i/>
              </w:rPr>
              <w:t xml:space="preserve"> века. Учебное пособие для 8 класса общеобразовательных учреждений/Под ред. В.Ф. Блохина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тория». Всеобщая история. Новейшая история, 9 класс/автор: Жукова Т.Г. на основе Загладин Н.В. Программа курса и тематическое планирование к учебнику Н.В. Загладина «Всеобщая история. Новейшая история» для 9 класса общеобразовательных учреждений. - М.: ООО «ТИД «Русское слово» - РС», 2012</w:t>
            </w:r>
          </w:p>
          <w:p>
            <w:pPr>
              <w:pStyle w:val="Normal"/>
              <w:autoSpaceDE w:val="false"/>
              <w:rPr>
                <w:rStyle w:val="FontStyle28"/>
              </w:rPr>
            </w:pPr>
            <w:r>
              <w:rPr/>
              <w:t xml:space="preserve">Рабочая программа «История». История России </w:t>
            </w:r>
            <w:r>
              <w:rPr>
                <w:lang w:val="en-US"/>
              </w:rPr>
              <w:t>XX</w:t>
            </w:r>
            <w:r>
              <w:rPr/>
              <w:t xml:space="preserve"> век, 9 класс/автор: Жукова Т.Г. на основе Данилов А.А., Косулина Л.Г. Россия в ХХ - начале ХХ</w:t>
            </w:r>
            <w:r>
              <w:rPr>
                <w:lang w:val="en-US"/>
              </w:rPr>
              <w:t>I</w:t>
            </w:r>
            <w:r>
              <w:rPr/>
              <w:t xml:space="preserve"> в./</w:t>
            </w:r>
            <w:r>
              <w:rPr>
                <w:rStyle w:val="FontStyle28"/>
              </w:rPr>
              <w:t>Программы общеобразовательных учреждений. История. 6-11 классы/ М.: Просвещение, 2006</w:t>
            </w:r>
          </w:p>
          <w:p>
            <w:pPr>
              <w:pStyle w:val="Normal"/>
              <w:rPr/>
            </w:pPr>
            <w:r>
              <w:rPr/>
              <w:t xml:space="preserve">Блохин В.Ф. История Брянского края/Рекомендации по преподаванию предметов регионального (национально-регионального) компонента «Брянский край» департамента общего и профессионального образования Брянской области от 11.05.2012г. №2552-04-0/Письмо департамента образования и науки Брянской области от </w:t>
            </w:r>
            <w:r>
              <w:rPr>
                <w:sz w:val="22"/>
                <w:szCs w:val="22"/>
              </w:rPr>
              <w:t>04.04.2014 г. № 3209-09-О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eastAsia="Calibri"/>
                <w:bCs/>
                <w:lang w:eastAsia="en-US"/>
              </w:rPr>
              <w:t>О разработке рабочих программ по предметам федерального компонента, включающим краеведческие модули, на уровне основного общего образования»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гладин Н.В. Всеобщая история. Новейшая история ХХ-начало ХХ</w:t>
            </w: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век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илов А.А., Косулина Л.Г., Брандт М.Ю. История России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Алферова И.В., Блохин В.Ф., Поляков Г.П., Чубур А.А. История Брянского края: </w:t>
            </w:r>
            <w:r>
              <w:rPr>
                <w:i/>
                <w:lang w:val="en-US"/>
              </w:rPr>
              <w:t>XIX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XX</w:t>
            </w:r>
            <w:r>
              <w:rPr>
                <w:i/>
              </w:rPr>
              <w:t xml:space="preserve"> вв. Учебное пособие для 9 класса общеобразовательных учреждений/Под ред. В.Ф. Блохина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тория» Всеобщая история, 10 класс/автор: Жукова Т.Г. на основе Загладин Н.В., Загладина Х.Т. Программа курса и тематическое планирование к учебнику Н.В. Загладина, Н.А. Симония «Всеобщая история. 10 класс» для общеобразовательных учреждений, М.: Русское слово, 2008</w:t>
            </w:r>
          </w:p>
          <w:p>
            <w:pPr>
              <w:pStyle w:val="Normal"/>
              <w:autoSpaceDE w:val="false"/>
              <w:rPr/>
            </w:pPr>
            <w:r>
              <w:rPr/>
              <w:t>Рабочая программа «История»</w:t>
            </w:r>
            <w:r>
              <w:rPr>
                <w:shd w:fill="FFFFFF" w:val="clear"/>
              </w:rPr>
              <w:t xml:space="preserve"> История России с древнейших времён до конца XIX в. 1</w:t>
            </w:r>
            <w:r>
              <w:rPr/>
              <w:t xml:space="preserve">0 класс/автор: Жукова Т.Г. на основе Сахаров А.Н., Боханов А.Н., Козленко С.И. История России с древнейших времен до конца </w:t>
            </w:r>
            <w:r>
              <w:rPr>
                <w:lang w:val="en-US"/>
              </w:rPr>
              <w:t>XIX</w:t>
            </w:r>
            <w:r>
              <w:rPr/>
              <w:t xml:space="preserve"> века/Программа курса «История России с древнейших времен до конца </w:t>
            </w:r>
            <w:r>
              <w:rPr>
                <w:lang w:val="en-US"/>
              </w:rPr>
              <w:t>XIX</w:t>
            </w:r>
            <w:r>
              <w:rPr/>
              <w:t xml:space="preserve"> века» для 10 класса общеобразовательных учреждений, М.: Русское слово, 200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гладин Н.В., Симония Н.А. Всеобщая история (базовый и профильный уровни)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ахаров А.Н., Боханов А.Н. История России (базовый и профильный уровни)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тория» Всеобщая история, 11 класс/автор: Глушанкова И.Н. на основе Загладин Н.В., Загладина Х.Т. Программа курса и тематическое планирование к учебнику Н.В. Загладина Всеобщая история. Конец Х</w:t>
            </w:r>
            <w:r>
              <w:rPr>
                <w:lang w:val="en-US"/>
              </w:rPr>
              <w:t>I</w:t>
            </w:r>
            <w:r>
              <w:rPr/>
              <w:t>Х – начало ХХ</w:t>
            </w:r>
            <w:r>
              <w:rPr>
                <w:lang w:val="en-US"/>
              </w:rPr>
              <w:t>I</w:t>
            </w:r>
            <w:r>
              <w:rPr/>
              <w:t xml:space="preserve"> века. Для 11 класса общеобразовательных учреждений, М.: Русское слово», 2010</w:t>
            </w:r>
          </w:p>
          <w:p>
            <w:pPr>
              <w:pStyle w:val="Normal"/>
              <w:jc w:val="both"/>
              <w:rPr/>
            </w:pPr>
            <w:r>
              <w:rPr/>
              <w:t>Рабочая программа «История» История России.</w:t>
            </w:r>
            <w:r>
              <w:rPr>
                <w:lang w:val="en-US"/>
              </w:rPr>
              <w:t>XX</w:t>
            </w:r>
            <w:r>
              <w:rPr/>
              <w:t xml:space="preserve">-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, 11 класс/автор: Глушанкова И.Н. на основе Сахаров А.Н., Боханов А.Н., Козленко С.И. История России с древнейших времен до конца </w:t>
            </w:r>
            <w:r>
              <w:rPr>
                <w:lang w:val="en-US"/>
              </w:rPr>
              <w:t>XIX</w:t>
            </w:r>
            <w:r>
              <w:rPr/>
              <w:t xml:space="preserve"> века/Программа курса «История России с древнейших времен до конца </w:t>
            </w:r>
            <w:r>
              <w:rPr>
                <w:lang w:val="en-US"/>
              </w:rPr>
              <w:t>XIX</w:t>
            </w:r>
            <w:r>
              <w:rPr/>
              <w:t xml:space="preserve"> века» для 10 класса общеобразовательных учреждений, М.: Русское слово, 2008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озленко С.И., Загладин Н.В., Загладина Х.Т. Программа курса «История России. </w:t>
            </w:r>
            <w:r>
              <w:rPr>
                <w:lang w:val="en-US"/>
              </w:rPr>
              <w:t>XX</w:t>
            </w:r>
            <w:r>
              <w:rPr/>
              <w:t xml:space="preserve">-начало </w:t>
            </w:r>
            <w:r>
              <w:rPr>
                <w:lang w:val="en-US"/>
              </w:rPr>
              <w:t>XXI</w:t>
            </w:r>
            <w:r>
              <w:rPr/>
              <w:t xml:space="preserve"> века»/Программа курса и тематическое планирование к учебнику Н.В. Загладина, С.И. Козленко, С.Т. Минакова, Ю.А. Петрова История России. ХХ – начало ХХ</w:t>
            </w:r>
            <w:r>
              <w:rPr>
                <w:lang w:val="en-US"/>
              </w:rPr>
              <w:t>I</w:t>
            </w:r>
            <w:r>
              <w:rPr/>
              <w:t xml:space="preserve"> века». Для 11 класса общеобразовательных учреждений, М.: Русское слово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гладин Н.В. Всеобщая история (базовый и профильный уровни)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гладин Н.В., Козленко С.И., Минаков С.Т. и др. История России (базовый и профильный уровни)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Рабочая программа «Обществознание», 6-9 классы/автор: Жукова Т.Г. на основе </w:t>
            </w:r>
            <w:r>
              <w:rPr>
                <w:rStyle w:val="C20"/>
              </w:rPr>
              <w:t xml:space="preserve">Боголюбов Л.Н., Городецкая Н.И., </w:t>
            </w:r>
            <w:r>
              <w:rPr/>
              <w:t>Иванова Л.Ф.,</w:t>
            </w:r>
            <w:r>
              <w:rPr>
                <w:rStyle w:val="C20"/>
              </w:rPr>
              <w:t xml:space="preserve"> Матвеев А.И. Обществознание.6-9классы, базовый уровень/Обществознание. Программы общеобразовательных учреждений. 6-11 классы. М., «Просвещение», 20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ноградова Н.Ф., Городецкая Н.И., Иванова Л.Ф. и др. / Под ред. Боголюбова Л.Н., Ивановой Л.Ф. Обществознание</w:t>
            </w:r>
          </w:p>
          <w:p>
            <w:pPr>
              <w:pStyle w:val="Normal"/>
              <w:rPr/>
            </w:pPr>
            <w:r>
              <w:rPr/>
              <w:t>Боголюбов Л.Н., Городецкая Н.И., Иванова Л.Ф. и др. Обществознание /Под ред. Боголюбова Л.Н., Ивановой Л.Ф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голюбов Л.Н., Городецкая Н.И., Иванова Л.Ф. и др. / Под ред. Боголюбова Л.Н., Лазебниковой А.Ю., Городецкой Н.И. Обществознание</w:t>
            </w:r>
          </w:p>
          <w:p>
            <w:pPr>
              <w:pStyle w:val="Normal"/>
              <w:rPr/>
            </w:pPr>
            <w:r>
              <w:rPr/>
              <w:t xml:space="preserve">Боголюбов Л.Н., Матвеев А.И., Жильцова Е.И. и др. Обществознание. / Под ред. </w:t>
            </w:r>
            <w:r>
              <w:rPr>
                <w:sz w:val="23"/>
                <w:szCs w:val="23"/>
              </w:rPr>
              <w:t xml:space="preserve">Боголюбова Л.Н., Лазебниковой А.Ю., </w:t>
            </w:r>
            <w:r>
              <w:rPr/>
              <w:t>Матвеева А.И.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Рабочая программа «Обществознание», 10-11 классы/автор: Жукова Т.Г. на основе </w:t>
            </w:r>
            <w:r>
              <w:rPr>
                <w:rStyle w:val="C20"/>
              </w:rPr>
              <w:t xml:space="preserve">Боголюбов Л.Н., Городецкая Н.И., </w:t>
            </w:r>
            <w:r>
              <w:rPr/>
              <w:t>Иванова Л.Ф.,</w:t>
            </w:r>
            <w:r>
              <w:rPr>
                <w:rStyle w:val="C20"/>
              </w:rPr>
              <w:t xml:space="preserve"> Матвеев А.И. Обществознание.10-11классы, базовый уровень/Обществознание. Программы общеобразовательных учреждений. 6-11 классы. М., «Просвещение», 20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голюбов Л.Н., Аверьянов Ю.И., Городецкая Н.И. и др. / Под ред. Боголюбова Л.Н. Обществознание (базовый уровень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голюбов Л.Н., Городецкая Н.И., Матвеев А.И./ Под ред. Боголюбова Л.Н Обществознание (базовый уровень)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овед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ая программа «Природоведение», 5 класс/автор: Овчинникова Н.В. на основе Плешаков А.А., Сонин Н.И. Программа основного общего образования по природоведению. 5 класс/ Программы для общеобразовательных школ. Природоведение. 5 класс. Биология. 6-11 классы, М.: Дрофа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лешаков А.А., Сонин Н.И. Природоведение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География», 6 класс/автор: Овчинникова Н.В. на основе Домогацких Е.М. География. Начальный курс/Домогацких Е.М. Программа по географии для 6-10 классов общеобразовательных учреждений, М.: Русское слово, 2010</w:t>
            </w:r>
          </w:p>
          <w:p>
            <w:pPr>
              <w:pStyle w:val="Normal"/>
              <w:rPr/>
            </w:pPr>
            <w:r>
              <w:rPr/>
              <w:t xml:space="preserve">Ахромеева Л.М. География Брянского края/Рекомендации по преподаванию предметов регионального (национально-регионального) компонента «Брянский край» департамента общего и профессионального образования Брянской области от 11.05.2012г. №2552-04-0/Письмо департамента образования и науки Брянской области от </w:t>
            </w:r>
            <w:r>
              <w:rPr>
                <w:sz w:val="22"/>
                <w:szCs w:val="22"/>
              </w:rPr>
              <w:t>04.04.2014 г. № 3209-09-О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eastAsia="Calibri"/>
                <w:bCs/>
                <w:lang w:eastAsia="en-US"/>
              </w:rPr>
              <w:t>О разработке рабочих программ по предметам федерального компонента, включающим краеведческие модули, на уровне основного общего образования»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огацких Е.М., Алексеевский Н.И. Географ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хромеев Л.М. География Брянского края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География», 7 класс/автор: Овчинникова Н.В. на основе Домогацких Е.М. География. Материки и океаны/Домогацких Е.М. Программа по географии для 6-10 классов общеобразовательных учреждений, М.: Русское слово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огацких Е.М., Алексеевский Н.И. География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География», 8 класс/автор: Овчинникова Н.В. на основе Домогацких Е.М. География. России/Домогацких Е.М. Программа по географии для 6-10 классов общеобразовательных учреждений, М.: Русское слово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огацких Е.М., Алексеевский Н.И. География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могацких Е.М. География России. Население и хозяйство России/Домогацких Е.М. Программа по географии для 6-10 классов общеобразовательных учреждений, М.: Русское слово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огацких Е.М., Алексеевский Н.И., Клюев Н.Н. География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ая программа «География», 10-11 классы/автор: Овчинникова Н.В. на основе Домагацких Е.М. Экономическая и социальная география мира/Домогацких Е.М. Программа по географии для 6-10 классов общеобразовательных учреждений, М.: Русское слово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огацких Е.М., Алексеевский Н.И. География. В 2 ч. (базовый уровень)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 xml:space="preserve">Естественнонаучные предметы 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ая программа «Физика», 7-9 классы/автор: Андрюшина Н.П. на основе Гутник Е.М., Перышкин А.В. Физика. 7-9 классы/Программы для общеобразовательных учреждений. Физика. Астрономия. 7-11 классы/сост. В.А. Коровин, В.А. Орлов, М.: Дрофа, 200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ышкин А.В. Физик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ышкин А.В., Гутник Е.М. Физика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Физика», 10-11 классы/автор: Андрюшина Н.П. на основе Примерная программа среднего (полного) обще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Данюшенков В.С., Коршунова О.В. Программа по физике для 10-11 классов общеобразовательных учреждений/Физика. Программы общеобразовательных учреждений. 10-11 классы, М.: Просвещение, 2009 (составленной на основе программы Мякишева Г.Я. /Программы общеобразовательных учреждений: Физика. Астрономия: 7-11 классы/составители Дик Ю.И, Коровин В.А., М.: Дрофа, 2002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Мякишев Г.Я., Буховцев Б.Б., Сотский Н.Н.</w:t>
            </w:r>
            <w:r>
              <w:rPr>
                <w:i/>
              </w:rPr>
              <w:t xml:space="preserve"> /Под ред. Николаева В.И., Парфентьевой Н.А.</w:t>
            </w:r>
            <w:r>
              <w:rPr>
                <w:i/>
                <w:sz w:val="23"/>
                <w:szCs w:val="23"/>
              </w:rPr>
              <w:t xml:space="preserve"> Физика (базовый и профильный уровни)</w:t>
            </w:r>
          </w:p>
          <w:p>
            <w:pPr>
              <w:pStyle w:val="Normal"/>
              <w:rPr/>
            </w:pPr>
            <w:r>
              <w:rPr>
                <w:i/>
                <w:sz w:val="23"/>
                <w:szCs w:val="23"/>
              </w:rPr>
              <w:t xml:space="preserve">Мякишев Г.Я., Буховцев Б.Б., Чаругин В.М. </w:t>
            </w:r>
            <w:r>
              <w:rPr>
                <w:i/>
              </w:rPr>
              <w:t>/Под ред. Николаева В.И., Парфентьевой Н.А.</w:t>
            </w:r>
            <w:r>
              <w:rPr>
                <w:i/>
                <w:sz w:val="23"/>
                <w:szCs w:val="23"/>
              </w:rPr>
              <w:t>Физика (базовый и профильный уровни)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-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абриелян О.С. Программа курса химии для 8-9 классов общеобразовательных учреждений, М.: Дрофа, 2010/Габриелян О.С. Программа курса химии для 8-11 классов общеобразовательных учреждений, М.: Дрофа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бриелян О.С. Химия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Биология», 6, 8-9 классы/автор: Гудилова В.И. на основе Сонин Н.И., Захаров В.Б., Захарова Е.Т. Программа основного общего образования по биологии. 6-9 классы/Программы для общеобразовательных школ Природоведение. 5 класс. Биология. 6-11 классы, М.: Дрофа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нин Н.И. Биолог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нин Н.И., Сапин М.Р. Биолог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монтов С.Г., Захаров В.Б., Агафонова И.Б. и др. Биология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Биология», 10-11 классы/автор: Гудилова В.И. на основе Агафонова И.Б., Сивоглазов В.И. Программа среднего (полного) общего образования по биологии. 10-11 классы. Базовый уровень/Программы для общеобразовательных учреждений. Природоведение. 5 класс. Биология. 6-11 классы, М.: Дрофа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воглазов В.И., Агафонова И.Б., Захарова Е.Т. Биология. Общая биология (базовый уровень)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Биология», 7 класс/автор: Овчинникова Н.В. на основе Сонин Н.И., Захаров В.Б., Захарова Е.Т. Программа основного общего образования по биологии. 6-9 классы/Программы для общеобразовательных школ Природоведение. 5 класс. Биология. 6-11 классы, М.: Дрофа, 2010</w:t>
            </w:r>
          </w:p>
          <w:p>
            <w:pPr>
              <w:pStyle w:val="Normal"/>
              <w:rPr/>
            </w:pPr>
            <w:r>
              <w:rPr/>
              <w:t xml:space="preserve">Заповедная Брянщина/Рекомендации по преподаванию предметов регионального (национально-регионального) компонента «Брянский край» департамента общего и профессионального образования Брянской области от 11.05.2012г. №2552-04-0/Письмо департамента образования и науки Брянской области от </w:t>
            </w:r>
            <w:r>
              <w:rPr>
                <w:sz w:val="22"/>
                <w:szCs w:val="22"/>
              </w:rPr>
              <w:t>04.04.2014 г. № 3209-09-О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«</w:t>
            </w:r>
            <w:r>
              <w:rPr>
                <w:rFonts w:eastAsia="Calibri"/>
                <w:bCs/>
                <w:lang w:eastAsia="en-US"/>
              </w:rPr>
              <w:t>О разработке рабочих программ по предметам федерального компонента, включающим краеведческие модули, на уровне основного общего образования»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нин Н.И., Захаров В.Б. Биология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сство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сство (Музыка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кусство (Музыка»), 5-7 классы/автор: Миненко Н.А. на основе Сергеева Г.П., Критская Е.Д. Музыка. 5-7 классы/Музыка. Программы общеобразовательных учреждений. 1-7 классы. Искусство. Программы общеобразовательных учреждений. 8-9 классы, М.: Просвещение, 20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геева Г.П., Критская Е.Д. Музыка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кусство (Музыка»),9 классы/автор: Миненко Н.А.  на основе Сергеева Г.П., Кашекова И.Э., Критская Е.Д. Искусство. 8-9 классы/Музыка. Программы общеобразовательных учреждений. 1-7 классы. Искусство. Программы общеобразовательных учреждений. 8-9 классы, М.: Просвещение, 20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ергеева Г.П., Кашекова И.Э., Критская Е.Д. Искусство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сство (ИЗО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кусство (ИЗО)», 5-6 классы/автор: Мамаева Е.А. на основе Неменский Б.М. Изобразительное искусство и художественный труд/ Неменский Б.М. Изобразительное искусство и художественный труд. 1-9 классы Программы общеобразовательных учреждений, М.: Просвещение, 200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ева Н.А., Островская О.В. / Под ред. Неменского Б.М. Изобразительное искусств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менская Л.А. / Под ред. Неменского Б.М. Изобразительное искусство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кусство (ИЗО)», 7 класс/автор: Мамаева Е.А. на основе Неменский Б.М. Изобразительное искусство и художественный труд/ Неменский Б.М. Изобразительное искусство и художественный труд. 1-9 классы Программы общеобразовательных учреждений, М.: Просвещение, 2008</w:t>
            </w:r>
          </w:p>
          <w:p>
            <w:pPr>
              <w:pStyle w:val="Normal"/>
              <w:rPr/>
            </w:pPr>
            <w:r>
              <w:rPr/>
              <w:t xml:space="preserve">Монина Е.К. Изобразительное искусство/Рекомендации по преподаванию предметов регионального (национально-регионального) компонента «Брянский край» департамента общего и профессионального образования Брянской области от 11.05.2012г. №2552-04-0/ Письмо департамента образования и науки Брянской области от </w:t>
            </w:r>
            <w:r>
              <w:rPr>
                <w:sz w:val="22"/>
                <w:szCs w:val="22"/>
              </w:rPr>
              <w:t xml:space="preserve">04.04.2014 г. № 3209-09-О </w:t>
            </w:r>
            <w:r>
              <w:rPr/>
              <w:t>«</w:t>
            </w:r>
            <w:r>
              <w:rPr>
                <w:rFonts w:eastAsia="Calibri"/>
                <w:bCs/>
                <w:lang w:eastAsia="en-US"/>
              </w:rPr>
              <w:t>О разработке рабочих программ по предметам федерального компонента, включающим краеведческие модули, на уровне основного общего образования»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терских А.С., Гуров Г.Е. / Под ред. Неменского Б.М. Изобразительное искусст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никова О.И. Брянские художники – школьникам об искусстве: Учебное пособие для 7 класса общеобразовательных учебных заведений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сст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кусство», 8 класс/автор: Мамаева Е.А. на основе Сергеева Г.П., Кашекова И.Э., Критская Е.Д. Искусство. 8-9 классы/Программы общеобразовательных учреждений. 1-7 классы. Искусство. Программы общеобразовательных учреждений. 8-9 классы, М.: Просвещение, 20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геева Г.П., Кашекова И.Э., Критская Е.Д. Искусство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сство (ИЗО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кусство (ИЗО)», 9 класс/автор: Мамаева Е.А. на основе Неменский Б.М. Дизайн и архитектура в жизни человека/ Неменский Б.М. Изобразительное искусство и художественный труд. Программы общеобразовательных учреждений. 1–9 классы. М.: Просвещение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геева Г.П., Кашекова И.Э., Критская Е.Д. Искусство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усство (МХ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Мировая художественная культура», 10-11 классы/автор: Мамаева Е.А. на основе Данилова Г.И.Мировая художественная культура/ Данилова Г.И. Мировая художественная культура: программы для общеобразовательных учреждений. 5-11 классы, М.: Дрофа, 2009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нилова Г.И. Искусство (базовый уровень)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бочая программа «Технология», 5,7,8 классы/автор: Мамаева Е.А. на основе </w:t>
            </w:r>
            <w:r>
              <w:rPr>
                <w:color w:val="000000"/>
                <w:spacing w:val="7"/>
              </w:rPr>
              <w:t xml:space="preserve">Технология. Трудовое обучение/Программы общеобразовательных учреждений. Технология. Трудовое обучение, М.: </w:t>
            </w:r>
            <w:r>
              <w:rPr>
                <w:color w:val="000000"/>
              </w:rPr>
              <w:t>Просвещение, 2010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вторская рабочая про</w:t>
            </w:r>
            <w:r>
              <w:rPr/>
              <w:t>грамма по учебникам под ред. В.Д. Симоненко. Модифицированный вариант для неделимых классов под. ред. В.Д. Симоненко, 20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рупская Ю.В., Лебедева Н.И., Литикова Л.В. и др. / Под ред. Симоненко В.Д. Технология. Обслуживающий труд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ница Н.В., Самородский П.С., Симоненко В.Д., Яковенко О.В. Технология. Обслуживающий труд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Симоненко В.Д., Электов А.А., Гончаров Б.А., Очинин О.П., Елисеева Е.В., Богатырев А.Н. Технология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Технология», 6 классы/автор: Мамаева Е.А. на основе Хохлова М.В., Самородский П.С., Синица Н.В., Симоненко В.Д. Технология/ Хохлова М.В., Самородский П.С., Синица Н.В., Симоненко В.Д. Технология. Программы начального и основного общего образования, М.: Вентана-Граф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рупская Ю.В., Лебедева Н.И., Литикова Л.В. и др. / Под ред. Симоненко В.Д. Технология. Обслуживающий труд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Технология», 6 классы/автор: Филимоненков С.А. на основе Хохлова М.В., Самородский П.С., Синица Н.В., Симоненко В.Д. Программа основного общего образования по направлению «Технология. Технический труд»/ Хохлова М.В., Самородский П.С., Синица Н.В., Симоненко В.Д. Технология: программы начального и основного общего образования, М.: Вентана-Граф, 20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амородский П.С., Симоненко В.Д., Тищенко А.Т. /Под ред. Симоненко В.Д. Технология. Технический труд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Технология», 9 класс/автор: Артюхова Н.В. на основе Ретивых М. В., Симоненко В. Д. Рекомендации по изучению курса «Профессиональное самоопределение школьников Учебник для учащихся 9 класса общеобразовательных учреждений Ретивых М.В., Симоненко В.Д «Профессиональное самоопределение школьников»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Технология», 10-11 классы/автор: Мамаева Е.А. на основе Симоненко В.Д. Рекомендации по использованию учебников «Технология» для учащихся 10-11 классов на базовом уровне среднего (полного) общего образования, М.: ВЕНТА-ГРАФ, 200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моненко В.Д., Очинин О.П., Матяш Н.В., Виноградов Д.В. Технология (базовый уровень)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че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Черчение», 9 класс/автор: Тишина Т.Н. на основе Преображенский Н.Г. Черчение/ Преображенский Н.Г. Черчение. Образовательная область «Технология». Программа для общеобразовательных учреждений, М.: Вентана-Граф, 200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ображенская Н.Г. Черчение</w:t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</w:t>
            </w:r>
            <w:r>
              <w:rPr>
                <w:b/>
                <w:sz w:val="23"/>
                <w:szCs w:val="23"/>
              </w:rPr>
              <w:t>и Основы безопасности жизнедеятельно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безопасности жижнедеятель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,8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Основы безопасности жизнедеятельности», 5, 8 классы/автор: Филимоненков С.А. на основе Смирнов А.Т. , Хренников Б.О. Основы безопасности жизнедеятельности/Смирнов А.Т., Хренников Б.О. Основы безопасности жизнедеятельности. Комплексная программа. Программы общеобразовательных учреждений. 5-11 классы, М.: Просвещение, 20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ирнов А.Т., Хренников Б.О. / Под ред. Смирнова А.Т. Основы безопасности жизнедеятельност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Физическая культура», 5-11 классы/автор: Власова М.В., Васильев А.Л. на основе Лях В.И., Зданевич А.А. Комплексная программа физического воспитания учащихся/Лях В.И., Зданевич А.А. Комплексная программа физического воспитания учащихся. Программы общеобразовательных учреждений. 1-11 классы. Для учителей общеобразовательных учреждений, М.: Просвещение, 20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ский М.В., Туревский И.М., Торочкова Т.Ю. и др./Под редакцией Виленского М.В.</w:t>
            </w:r>
          </w:p>
          <w:p>
            <w:pPr>
              <w:pStyle w:val="Normal"/>
              <w:rPr/>
            </w:pPr>
            <w:r>
              <w:rPr/>
              <w:t>Лях В.И. Физическая культура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следовательская деятельност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чая программа «Исследовательская деятельность», 10-11 классы/автор: Жукова Т.Г. на основе Рекомендации по преподаванию предметов регионального (национально-регионального) компонента «Брянский край» департамента общего и профессионального образования Брянской области от 11.05.2012г. №2552-04-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418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0" w:name="_GoBack"/>
    <w:bookmarkEnd w:id="0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non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Arial" w:hAnsi="Arial" w:cs="Arial"/>
      <w:sz w:val="17"/>
      <w:szCs w:val="17"/>
      <w:lang w:bidi="ar-SA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C20">
    <w:name w:val="c2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4">
    <w:name w:val="c24"/>
    <w:basedOn w:val="Style14"/>
    <w:qFormat/>
    <w:rPr/>
  </w:style>
  <w:style w:type="character" w:styleId="C1c3">
    <w:name w:val="c1 c3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Arial" w:hAnsi="Arial" w:cs="Arial"/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19c0">
    <w:name w:val="c19 c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4:52:00Z</dcterms:created>
  <dc:creator>Admin</dc:creator>
  <dc:description/>
  <cp:keywords/>
  <dc:language>en-US</dc:language>
  <cp:lastModifiedBy>Teacher</cp:lastModifiedBy>
  <cp:lastPrinted>2011-11-09T07:51:00Z</cp:lastPrinted>
  <dcterms:modified xsi:type="dcterms:W3CDTF">2014-10-15T14:52:00Z</dcterms:modified>
  <cp:revision>2</cp:revision>
  <dc:subject/>
  <dc:title>Программно-методическое обеспечение учебного плана 2011-2012 учебного года</dc:title>
</cp:coreProperties>
</file>