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граммно-методическое обеспечение учебного плана 2014-2015 учебного года</w:t>
      </w:r>
    </w:p>
    <w:p>
      <w:pPr>
        <w:pStyle w:val="Normal"/>
        <w:rPr/>
      </w:pPr>
      <w:r>
        <w:rPr/>
      </w:r>
    </w:p>
    <w:tbl>
      <w:tblPr>
        <w:tblW w:w="158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080"/>
        <w:gridCol w:w="1367"/>
        <w:gridCol w:w="5037"/>
        <w:gridCol w:w="414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обла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дм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план по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неделю)</w:t>
            </w:r>
          </w:p>
        </w:tc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програм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-методический комплекс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ля обучающихся</w:t>
            </w:r>
          </w:p>
        </w:tc>
      </w:tr>
      <w:tr>
        <w:trPr>
          <w:trHeight w:val="254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лог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Русский язык»/авторы: Мамичева И.С., Демина М.М. на основе</w:t>
            </w:r>
          </w:p>
          <w:p>
            <w:pPr>
              <w:pStyle w:val="Normal"/>
              <w:autoSpaceDE w:val="false"/>
              <w:rPr/>
            </w:pPr>
            <w:r>
              <w:rPr/>
              <w:t>Канакина В.П., Горецкий В.Г., Дементьева М.Н., Стефаненко Н.А., Бойкина М.В. Русский язык/ Сборник рабочих программ «Школа России», М.: Просвещение, 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орецкий В.Г., Кирюшкин Л.А., Виноградская Л.А. Азбука, Просвещение, 2011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писи 1 класс / В.Г. Горецкий, Н.А. Федосова/ М.: Просвещение, 2014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Канакина</w:t>
            </w:r>
            <w:r>
              <w:rPr>
                <w:rStyle w:val="Appleconvertedspace"/>
                <w:b/>
                <w:bCs/>
              </w:rPr>
              <w:t xml:space="preserve"> </w:t>
            </w:r>
            <w:r>
              <w:rPr/>
              <w:t>В.П., Горецкий</w:t>
            </w:r>
            <w:r>
              <w:rPr>
                <w:rStyle w:val="Appleconvertedspace"/>
                <w:b/>
                <w:bCs/>
              </w:rPr>
              <w:t xml:space="preserve"> </w:t>
            </w:r>
            <w:r>
              <w:rPr/>
              <w:t>В.Г. Русский язык, 1 класс, М.: Просвещение, 2011</w:t>
            </w:r>
          </w:p>
        </w:tc>
      </w:tr>
      <w:tr>
        <w:trPr>
          <w:trHeight w:val="161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чая программа «Русский язык»/автор: Нагорная Л.В. на основ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анакина В.П., Горецкий В.Г., Дементьева М.Н., Стефаненко Н.А., Бойкина М.В. Русский язык/ Сборник рабочих программ «Школа России», М.: Просвещение, 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анакина</w:t>
            </w:r>
            <w:r>
              <w:rPr>
                <w:rStyle w:val="Appleconvertedspace"/>
                <w:b/>
                <w:bCs/>
              </w:rPr>
              <w:t xml:space="preserve"> </w:t>
            </w:r>
            <w:r>
              <w:rPr/>
              <w:t>В.П., Горецкий</w:t>
            </w:r>
            <w:r>
              <w:rPr>
                <w:rStyle w:val="Appleconvertedspace"/>
                <w:b/>
                <w:bCs/>
              </w:rPr>
              <w:t xml:space="preserve"> </w:t>
            </w:r>
            <w:r>
              <w:rPr/>
              <w:t>В.Г. Русский язык,  2 класс, М.: Просвещение, 2012</w:t>
            </w:r>
          </w:p>
        </w:tc>
      </w:tr>
      <w:tr>
        <w:trPr>
          <w:trHeight w:val="173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чая программа «Русский язык»/авторы: Храпкина Н.И., Писарева Т.В. на основе Канакина В.П., Горецкий В.Г., Дементьева М.Н., Стефаненко Н.А., Бойкина М.В. Русский язык/ Сборник рабочих программ «Школа России», М.: Просвещение, 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кина</w:t>
            </w:r>
            <w:r>
              <w:rPr>
                <w:rStyle w:val="Appleconvertedspace"/>
                <w:b/>
                <w:bCs/>
              </w:rPr>
              <w:t xml:space="preserve"> </w:t>
            </w:r>
            <w:r>
              <w:rPr/>
              <w:t>В.П., Горецкий</w:t>
            </w:r>
            <w:r>
              <w:rPr>
                <w:rStyle w:val="Appleconvertedspace"/>
                <w:b/>
                <w:bCs/>
              </w:rPr>
              <w:t xml:space="preserve"> </w:t>
            </w:r>
            <w:r>
              <w:rPr/>
              <w:t>В.Г. Русский язык, 3 класс, М.: Просвещение, 2013</w:t>
            </w:r>
          </w:p>
        </w:tc>
      </w:tr>
      <w:tr>
        <w:trPr>
          <w:trHeight w:val="173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чая программа «Русский язык»/авторы: Танкова С.М., Ефремова Е.Б. на основе Канакина В.П., Горецкий В.Г., Дементьева М.Н., Стефаненко Н.А., Бойкина М.В. Русский язык/ Сборник рабочих программ «Школа России», М.: Просвещение, 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кина</w:t>
            </w:r>
            <w:r>
              <w:rPr>
                <w:rStyle w:val="Appleconvertedspace"/>
                <w:b/>
                <w:bCs/>
              </w:rPr>
              <w:t xml:space="preserve"> </w:t>
            </w:r>
            <w:r>
              <w:rPr/>
              <w:t>В.П., Горецкий</w:t>
            </w:r>
            <w:r>
              <w:rPr>
                <w:rStyle w:val="Appleconvertedspace"/>
                <w:b/>
                <w:bCs/>
              </w:rPr>
              <w:t xml:space="preserve"> </w:t>
            </w:r>
            <w:r>
              <w:rPr/>
              <w:t>В.Г. Русский язык, 4 класс, М.: Просвещение, 201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ное чт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чая программа «Литературное чтение»/авторы: Мамичева И.С., Демина М.М. на основе Климанова Л.Ф., Бойкина М.В. Литературное чтение/ Сборник рабочих программ «Школа России», М.: Просвещение, 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Ф., Горецкий В.Г., Голованова М.В. и др. Литературное чтение, М.: Просвещение, 201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Литературное чтение»/автор: Нагорная Л.В. на основе Климанова Л.Ф., Бойкина М.В. Литературное чтение/ Сборник рабочих программ «Школа России», М.: Просвещение, 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лиманова Л.Ф., Горецкий В.Г., Голованова М.В. и др. Литературное чтение, М.: Просвещение, 201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Литературное чтение»/авторы: Храпкина Н.И., Писарева Т.В. на основе Климанова Л.Ф., Бойкина М.В. Литературное чтение/ Сборник рабочих программ «Школа России», М.: Просвещение, 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Ф., Горецкий В.Г., Голованова М.В. и др. Литературное чтение, М.: Просвещение, 2013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Литературное чтение»/авторы: Танкова С.М., Ефремова Е.Б. на основе Климанова Л.Ф., Бойкина М.В. Литературное чтение/ Сборник рабочих программ «Школа России», М.: Просвещение, 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Ф., Горецкий В.Г., Голованова М.В. и др. Литературное чтение, М.: Просвещение, 201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остранны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Иностранный язык» Английский язык/автор: Филимоненкова И.А. на основе Биболетова М.З., Трубанёва Н.Н. «Английский с удовольствием»/ Биболетова М.З., Трубанёва Н.Н.</w:t>
            </w:r>
          </w:p>
          <w:p>
            <w:pPr>
              <w:pStyle w:val="Normal"/>
              <w:rPr/>
            </w:pPr>
            <w:r>
              <w:rPr/>
              <w:t>Рабочая программа курса английского языка «Английский с удовольствием». 2-4 классы, Титул, 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Биболетова, О.А. Денисенко, Н.Н. Трубанёва, Enjoy English, Обнинск: Титул, 2012 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Математика»/авторы: Мамичева И.С., Демина М.М. на основе</w:t>
            </w:r>
          </w:p>
          <w:p>
            <w:pPr>
              <w:pStyle w:val="Normal"/>
              <w:rPr/>
            </w:pPr>
            <w:r>
              <w:rPr/>
              <w:t>Моро М.И., Бантова М.А, Бельтюкова Г.В., Волкова С.И., Степанова С.В. Математика/Сборник рабочих программ «Школа России», М.: Просвещение, 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 М.И., Волкова С.И., Степанова С.В., Математика, 1 класс, М.: Просвещение, 201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Математика»/автор: Нагорная Л.В. на основе  Моро М.И., Бантова М.А, Бельтюкова Г.В., Волкова С.И., Степанова С.В. Математика/Сборник рабочих программ «Школа России», М.: Просвещение, 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color w:val="FF0000"/>
              </w:rPr>
            </w:pPr>
            <w:r>
              <w:rPr/>
              <w:t>Моро М.И., Бантова М.А., Бельтюкова Г.В. и др. Математика, 2 класс, М.: Просвещение, 201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Математика»/авторы: Храпкина Н.И., Писарева Т.В. на основе  Моро М.И., Бантова М.А, Бельтюкова Г.В., Волкова С.И., Степанова С.В. Математика/Сборник рабочих программ «Школа России», М.: Просвещение, 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Моро М.И, Бантова М.А., Бельтюкова Г.В., Волкова С.И., Степанова С.В. Математика, 3 класс, М.: Просвещение, 2013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Математика»/авторы: Танкова С.М., Ефремова Е.Б. на основе  Моро М.И., Бантова М.А, Бельтюкова Г.В., Волкова С.И., Степанова С.В. Математика/Сборник рабочих программ «Школа России», М.: Просвещение, 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Моро М.И., Бантова М.А., Бельтюкова Г.В. и др. Математика, 4 класс, М.: Просвещение, 2014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ание и естествозн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жающий 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абочая программа «Окружающий мир»/авторы: Мамичева И.С., Демина М.М. на основе Плешаков А.А. Окружающий мир/Сборник рабочих программ «Школа России», М.: Просвещение, 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А.А. Окружающий мир,</w:t>
            </w:r>
            <w:r>
              <w:rPr>
                <w:rStyle w:val="Appleconvertedspace"/>
                <w:b/>
                <w:bCs/>
              </w:rPr>
              <w:t xml:space="preserve"> </w:t>
            </w:r>
            <w:r>
              <w:rPr>
                <w:rStyle w:val="Appleconvertedspace"/>
                <w:bCs/>
              </w:rPr>
              <w:t xml:space="preserve">1 класс, </w:t>
            </w:r>
            <w:r>
              <w:rPr/>
              <w:t>М.: Просвещение, 201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Окружающий мир»/автор: Нагорная Л.В. на основе Плешаков А.А. Окружающий мир/Сборник рабочих программ «Школа России», М.: Просвещение, 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лешаков А.А. Окружающий мир, 2 класс,</w:t>
            </w:r>
            <w:r>
              <w:rPr>
                <w:rStyle w:val="Appleconvertedspace"/>
                <w:b/>
                <w:bCs/>
              </w:rPr>
              <w:t xml:space="preserve"> </w:t>
            </w:r>
            <w:r>
              <w:rPr/>
              <w:t>М.: Просвещение, 201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Окружающий мир»/авторы: Храпкина Н.И., Писарева Т.В. на основе  Плешаков А.А. Окружающий мир/Сборник рабочих программ «Школа России», М.: Просвещение, 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А.А. Окружающий мир,</w:t>
            </w:r>
            <w:r>
              <w:rPr>
                <w:rStyle w:val="Appleconvertedspace"/>
                <w:b/>
                <w:bCs/>
              </w:rPr>
              <w:t xml:space="preserve"> </w:t>
            </w:r>
            <w:r>
              <w:rPr/>
              <w:t>М.: Просвещение, 2013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Окружающий мир»/авторы: Танкова С.М., Ефремова Е.Б. на основе  Плешаков А.А. Окружающий мир/Сборник рабочих программ «Школа России», М.: Просвещение, 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А.А., Крючкова Е.А. Окружающий мир,</w:t>
            </w:r>
            <w:r>
              <w:rPr>
                <w:rStyle w:val="Appleconvertedspace"/>
                <w:bCs/>
              </w:rPr>
              <w:t xml:space="preserve"> 4 класс</w:t>
            </w:r>
            <w:r>
              <w:rPr>
                <w:rStyle w:val="Appleconvertedspace"/>
                <w:b/>
                <w:bCs/>
              </w:rPr>
              <w:t xml:space="preserve">, </w:t>
            </w:r>
            <w:r>
              <w:rPr/>
              <w:t>М.: Просвещение, 2014</w:t>
            </w:r>
          </w:p>
        </w:tc>
      </w:tr>
      <w:tr>
        <w:trPr>
          <w:trHeight w:val="35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с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бразительное искус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Изобразительное искусство»/авторы: Мамичева И.С., Демина М.М. на основе Неменский Б.М., Неменская Л.А., Горяева Н.А., Коблова О.А., Мухина Т.А. Изобразительное искусство/. Неменский Б.М., Неменская Л.А., Горяева Н.А., Коблова О.А., Мухина Т.А. Изобразительное искусство. Рабочие программы. Предметная линия учебников под редакцией Б.М. Неменского. 1- 4 классы: пособие для учителей общеобразовательных учреждений, М.: Просвещение, 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енская Л.А. / Под ред. Неменского Б.М. Изобразительное </w:t>
            </w:r>
          </w:p>
          <w:p>
            <w:pPr>
              <w:pStyle w:val="Normal"/>
              <w:rPr/>
            </w:pPr>
            <w:r>
              <w:rPr/>
              <w:t>Искусство, 1 класс, М.: Просвещение, 2011</w:t>
            </w:r>
          </w:p>
        </w:tc>
      </w:tr>
      <w:tr>
        <w:trPr>
          <w:trHeight w:val="88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зобразительное искусство»/автор: Нагорная Л.В. на основе  Неменский Б.М., Неменская Л.А., Горяева Н.А., Коблова О.А., Мухина Т.А. Изобразительное искусство/. Неменский Б.М., Неменская Л.А., Горяева Н.А., Коблова О.А., Мухина Т.А. Изобразительное искусство. Рабочие программы. Предметная линия учебников под редакцией Б.М. Неменского. 1- 4 классы: пособие для учителей общеобразовательных учреждений, М.: Просвещение, 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оротеева Е.И. / Под ред. Неменского Б.М. Изобразительное искусство, 2 класс, М.: Просвещение, 2012</w:t>
            </w:r>
          </w:p>
        </w:tc>
      </w:tr>
      <w:tr>
        <w:trPr>
          <w:trHeight w:val="3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рограмма «Изобразительное искусство»/авторы: Храпкина Н.И., Писарева Т.В. на основе  Неменский Б.М., Неменская Л.А., Горяева Н.А., Коблова О.А., Мухина Т.А. Изобразительное искусство/. Неменский Б.М., Неменская Л.А., Горяева Н.А., Коблова О.А., Мухина Т.А. Изобразительное искусство. Рабочие программы. Предметная линия учебников под редакцией Б.М. Неменского. 1- 4 классы: пособие для учителей общеобразовательных учреждений, М.: Просвещение, 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ева Н.А., Неменская Л.А., Питерских А.С./ Под ред. Неменского Б.М. Изобразительное искусство, 3 класс, М.: Просвещение, 2013</w:t>
            </w:r>
          </w:p>
        </w:tc>
      </w:tr>
      <w:tr>
        <w:trPr>
          <w:trHeight w:val="21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рограмма «Изобразительное искусство»/авторы: Танкова С.М., Ефремова Е.Б. на основе  Неменский Б.М., Неменская Л.А., Горяева Н.А., Коблова О.А., Мухина Т.А. Изобразительное искусство/. Неменский Б.М., Неменская Л.А., Горяева Н.А., Коблова О.А., Мухина Т.А. Изобразительное искусство. Рабочие программы. Предметная линия учебников под редакцией Б.М. Неменского. 1- 4 классы: пособие для учителей общеобразовательных учреждений, М.: Просвещение, 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енская Л.А. / Под ред. Неменского Б.М. Изобразительное </w:t>
            </w:r>
          </w:p>
          <w:p>
            <w:pPr>
              <w:pStyle w:val="Normal"/>
              <w:rPr/>
            </w:pPr>
            <w:r>
              <w:rPr/>
              <w:t>искусство, 4 класс, М.: Просвещение, 201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Музыка»/авторы: Мамичева И.С., Демина М.М.</w:t>
            </w:r>
            <w:r>
              <w:rPr>
                <w:color w:val="FF0000"/>
              </w:rPr>
              <w:t xml:space="preserve"> </w:t>
            </w:r>
            <w:r>
              <w:rPr/>
              <w:t>на основе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ергеева Г.П., Критская Е.Д., Шмагина Т.С. Музыка/ Сергеева Г.П., Критская Е.Д., Шмагина Т.С. Музыка. Рабочие программы. Предметная линия учебников Г.П. Сергеевой, Е.Д. Критской. 1-4 классы: пособие для общеобразовательных учреждений, М.: Просвещение, 20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3"/>
                <w:szCs w:val="23"/>
              </w:rPr>
              <w:t>Критская Е.Д., Сергеева Г.П., Шмагина Т.С. Музыка, М.: Просвеще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Музыка»/автор: Миненко Н.А.</w:t>
            </w:r>
            <w:r>
              <w:rPr>
                <w:color w:val="FF0000"/>
              </w:rPr>
              <w:t xml:space="preserve"> </w:t>
            </w:r>
            <w:r>
              <w:rPr/>
              <w:t>на основе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ергеева Г.П., Критская Е.Д., Шмагина Т.С. Музыка/ Сергеева Г.П., Критская Е.Д., Шмагина Т.С. Музыка. Рабочие программы. Предметная линия учебников Г.П. Сергеевой, Е.Д. Критской. 1-4 классы: пособие для общеобразовательных учреждений, М.: Просвещение, 20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3"/>
                <w:szCs w:val="23"/>
              </w:rPr>
              <w:t>Критская Е.Д., Сергеева Г.П., Шмагина Т.С. Музыка, М.: Просвеще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Музыка»/авторы: Храпкина Н.И., Писарева Т.В.</w:t>
            </w:r>
            <w:r>
              <w:rPr>
                <w:color w:val="FF0000"/>
              </w:rPr>
              <w:t xml:space="preserve"> </w:t>
            </w:r>
            <w:r>
              <w:rPr/>
              <w:t>на основе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ергеева Г.П., Критская Е.Д., Шмагина Т.С. Музыка/ Сергеева Г.П., Критская Е.Д., Шмагина Т.С. Музыка. Рабочие программы. Предметная линия учебников Г.П. Сергеевой, Е.Д. Критской. 1-4 классы: пособие для общеобразовательных учреждений, М.: Просвещение, 20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3"/>
                <w:szCs w:val="23"/>
              </w:rPr>
              <w:t>Критская Е.Д., Сергеева Г.П., Шмагина Т.С. Музыка, М.: Просвеще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Музыка»/авторы: Танкова С.М., Ефремова Е.Б.</w:t>
            </w:r>
            <w:r>
              <w:rPr>
                <w:color w:val="FF0000"/>
              </w:rPr>
              <w:t xml:space="preserve"> </w:t>
            </w:r>
            <w:r>
              <w:rPr/>
              <w:t>на основе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ергеева Г.П., Критская Е.Д., Шмагина Т.С. Музыка/ Сергеева Г.П., Критская Е.Д., Шмагина Т.С. Музыка. Рабочие программы. Предметная линия учебников Г.П. Сергеевой, Е.Д. Критской. 1-4 классы: пособие для общеобразовательных учреждений, М.: Просвещение, 20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3"/>
                <w:szCs w:val="23"/>
              </w:rPr>
              <w:t>Критская Е.Д., Сергеева Г.П., Шмагина Т.С. Музыка, М.: Просвещение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бочая программа «Технология»/авторы: Мамичева И.С., .Демина М.М. на основ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говцева Н.И., Анащенкова С.В. Технология/Сборник рабочих программ «Школа России», М.: Просвещение, 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3"/>
                <w:szCs w:val="23"/>
              </w:rPr>
              <w:t>Роговцева Н.И., Богданова Н.В., Фрейтаг И.П. Технология, 1 класс, М.: Просвещение, 201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чая программа «Технология»/автор: Нагорная Л.В. на основе Роговцева Н.И., Анащенкова С.В. Технология/Сборник рабочих программ «Школа России», М.: Просвещение, 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оговцева Н.И., Богданова Н.В., Добромыслова Н.В. Технология, 2 класс, М.: Просвещение, 201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чая программа «Технология»/авторы: Храпкина Н.И., Писарева Т.В. на основе  Роговцева Н.И., Анащенкова С.В. Технология/Сборник рабочих программ «Школа России», М.: Просвещение, 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оговцева Н.И., Богданова Н.В, Добромыслова Н.В.</w:t>
            </w:r>
            <w:r>
              <w:rPr>
                <w:rStyle w:val="Appleconvertedspace"/>
                <w:b/>
                <w:bCs/>
              </w:rPr>
              <w:t xml:space="preserve"> </w:t>
            </w:r>
            <w:r>
              <w:rPr/>
              <w:t>Технология, 3 класс, М.: Просвещение, 2013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чая программа «Технология»/авторы: Танкова С.М., Ефремова Е.Б. на основе  Роговцева Н.И., Анащенкова С.В. Технология/Сборник рабочих программ «Школа России», М.: Просвещение, 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цева Н.И., Богданова Н.В., Шипилова Н.В. Технология, 4 класс, М.: Просвещение, 2014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чая программа «Физическая культура»/авторы: Мамичева И.С., Демина М.М. на основе Лях В.И. Физическая культура/ Лях В.И. Физическая культура. Рабочие программы. Предметная линия учебников В.И. Ляха. 1-4 классы: пособие для учителей общеобразовательных учреждений, М.: Просвещение, 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Лях В.И. Физическая культура, 1 класс, М.: Просвещение, 201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чая программа «Физическая культура»/авторы: Власова М.В. на основе  Лях В.И. Физическая культура/ Лях В.И. Физическая культура. Рабочие программы. Предметная линия учебников В.И. Ляха. 1-4 классы: пособие для учителей общеобразовательных учреждений, М.: Просвещение, 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Лях В.И. Физическая культура, 2 класс, М.: Просвещение, 201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чая программа «Физическая культура»/автор: Власова М.В., Васильев А.Л. на основе Лях В.И. Физическая культура/ Лях В.И. Физическая культура. Рабочие программы. Предметная линия учебников В.И. Ляха. 1-4 классы: пособие для учителей общеобразовательных учреждений, М.: Просвещение, 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Лях В.И. Физическая культура, 3 класс, М.: Просвещение, 2013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чая программа «Физическая культура»/автор: Васильев А.Л. на основе Лях В.И. Физическая культура/ Лях В.И. Физическая культура. Рабочие программы. Предметная линия учебников В.И. Ляха. 1-4 классы: пособие для учителей общеобразовательных учреждений, М.: Просвещение, 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В.И. Физическая культура, 4 класс, М.: Просвещение, 2014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янский кр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Брянский край. Азбука родного края»/авторы: Мамичева И.С., Демина М.М. на основе Пряникова Н.Е., Шик Н.В. Азбука родного края/Рекомендации по преподаванию предметов регионального (национально-регионального) компонента «Брянский край» департамента общего и профессионального образования Брянской области от 11.05.2012г. №2552-04-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яникова Н.Е., Шик Н.В. Азбука родного края, Курсив», 201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абочая программа «Брянский край»/автор: Нагорная Л.В. на основе Пряникова Н.Е., Шик Н.В. Природа родного края/Рекомендации по преподаванию предметов регионального (национально-регионального) компонента «Брянский край» департамента общего и профессионального образования Брянской области от 11.05.2012г. №2552-04-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яникова Н.Е., Шик Н.В. Природа родного края, Курсив, 201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Брянский край»/авторы: Храпкина Н.И., Писарева Т.В. на основе Лупоядов В.Н., Лупоядова Л.Ю. История родного края/Рекомендации по преподаванию предметов регионального (национально-регионального) компонента «Брянский край» департамента общего и профессионального образования Брянской области от 11.05.2012г. №2552-04-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поядов В.Н., Лупоядова Л.Ю. История родного края, Курсив, 201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Брянский край»/авторы: Танкова С.М., Ефремова Е.Б. на основе Лупоядов В.Н., Лупоядова Л.Ю. Культура родного края/Рекомендации по преподаванию предметов регионального (национально-регионального) компонента «Брянский край» департамента общего и профессионального образования Брянской области от 11.05.2012г. №2552-04-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поядов В.Н., Лупоядова Л.Ю. Культура родного края, Курсив, 201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418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non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Arial" w:hAnsi="Arial" w:cs="Arial"/>
      <w:sz w:val="17"/>
      <w:szCs w:val="17"/>
      <w:lang w:bidi="ar-SA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C20">
    <w:name w:val="c2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4">
    <w:name w:val="c24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Arial" w:hAnsi="Arial" w:cs="Arial"/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9c0">
    <w:name w:val="c19 c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00:00Z</dcterms:created>
  <dc:creator>Admin</dc:creator>
  <dc:description/>
  <cp:keywords/>
  <dc:language>en-US</dc:language>
  <cp:lastModifiedBy>Teacher</cp:lastModifiedBy>
  <cp:lastPrinted>2011-11-09T07:51:00Z</cp:lastPrinted>
  <dcterms:modified xsi:type="dcterms:W3CDTF">2014-10-15T11:00:00Z</dcterms:modified>
  <cp:revision>2</cp:revision>
  <dc:subject/>
  <dc:title>Программно-методическое обеспечение учебного плана 2011-2012 учебного года</dc:title>
</cp:coreProperties>
</file>