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РОССИЙСКАЯ ФЕДЕРАЦИЯ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drawing>
          <wp:inline distT="0" distB="0" distL="0" distR="0">
            <wp:extent cx="515620" cy="551180"/>
            <wp:effectExtent l="0" t="0" r="0" b="0"/>
            <wp:docPr id="1" name="гер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БРЯНСКАЯ ОБЛАСТЬ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МУНИЦИПАЛЬНОЕ БЮДЖЕТНОЕ ОБЩЕОБРАЗОВАТЕЛЬНОЕ УЧРЕЖДЕНИЕ</w:t>
      </w:r>
    </w:p>
    <w:p>
      <w:pPr>
        <w:pStyle w:val="Header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ДУБРОВСКАЯ №1 СРЕДНЯЯ ОБЩЕОБРАЗОВАТЕЛЬНАЯ ШКОЛА</w:t>
      </w:r>
    </w:p>
    <w:p>
      <w:pPr>
        <w:pStyle w:val="Header"/>
        <w:jc w:val="center"/>
        <w:rPr>
          <w:b/>
          <w:b/>
          <w:spacing w:val="40"/>
        </w:rPr>
      </w:pPr>
      <w:r>
        <w:rPr>
          <w:b/>
          <w:spacing w:val="40"/>
          <w:sz w:val="20"/>
          <w:szCs w:val="20"/>
        </w:rPr>
        <w:t>ИМЕНИ ГЕНЕРАЛ-МАЙОРА НИКИТИНА ИВАНА СЕМЕНОВИЧА</w:t>
      </w:r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42750, Брянская обл., пгт Дубровка, ул. 60 лет Октября, 16А тел. 8-(48332)-9-12-36,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  <w:lang w:val="en-US"/>
        </w:rPr>
        <w:t>dbsch</w:t>
      </w:r>
      <w:r>
        <w:rPr>
          <w:b/>
          <w:sz w:val="18"/>
          <w:szCs w:val="18"/>
        </w:rPr>
        <w:t>1@</w:t>
      </w:r>
      <w:r>
        <w:rPr>
          <w:b/>
          <w:sz w:val="18"/>
          <w:szCs w:val="18"/>
          <w:lang w:val="en-US"/>
        </w:rPr>
        <w:t>inbox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Header"/>
        <w:pBdr>
          <w:bottom w:val="thinThickSmallGap" w:sz="24" w:space="1" w:color="000000"/>
        </w:pBdr>
        <w:jc w:val="center"/>
        <w:rPr/>
      </w:pPr>
      <w:r>
        <w:rPr>
          <w:b/>
          <w:sz w:val="18"/>
          <w:szCs w:val="18"/>
        </w:rPr>
        <w:t>ОКПО 47880043, ОГРН 1023201737514, ИНН/КПП 3210003349/3245010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08.2014г. №2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 Дубр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Об утверждении рабочих программ учебных предметов, курсов,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грамм дополнительного образования обучающихся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БОУ Дубровской №1 СОШ им. генерал-майора Никитина И.С.</w:t>
      </w:r>
    </w:p>
    <w:p>
      <w:pPr>
        <w:pStyle w:val="Normal"/>
        <w:ind w:firstLine="720"/>
        <w:rPr/>
      </w:pP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эффективной реализации образовательного процесса в 2014-2015 учебном году, на основании решения педагогического совета школы (</w:t>
      </w:r>
      <w:r>
        <w:rPr>
          <w:i/>
        </w:rPr>
        <w:t>протокол №1 от 29.08.2014г.</w:t>
      </w:r>
      <w:r>
        <w:rPr/>
        <w:t>), в соответствии с:</w:t>
      </w:r>
    </w:p>
    <w:p>
      <w:pPr>
        <w:pStyle w:val="Normal"/>
        <w:ind w:firstLine="720"/>
        <w:jc w:val="both"/>
        <w:rPr/>
      </w:pPr>
      <w:r>
        <w:rPr/>
        <w:t>- Законом Российской Федерации «Об образовании в Российской Федерации» (ст.28 п.2.3);</w:t>
      </w:r>
    </w:p>
    <w:p>
      <w:pPr>
        <w:pStyle w:val="Normal"/>
        <w:ind w:firstLine="720"/>
        <w:jc w:val="both"/>
        <w:rPr/>
      </w:pPr>
      <w:r>
        <w:rPr/>
        <w:t xml:space="preserve">- Положением </w:t>
      </w:r>
      <w:r>
        <w:rPr>
          <w:bCs/>
          <w:iCs/>
        </w:rPr>
        <w:t>о</w:t>
      </w:r>
      <w:r>
        <w:rPr>
          <w:bCs/>
          <w:i/>
          <w:iCs/>
        </w:rPr>
        <w:t xml:space="preserve"> </w:t>
      </w:r>
      <w:r>
        <w:rPr>
          <w:bCs/>
          <w:iCs/>
        </w:rPr>
        <w:t>рабочей программе</w:t>
      </w:r>
      <w:r>
        <w:rPr/>
        <w:t xml:space="preserve"> учебных курсов, предметов, дисциплин (модулей) </w:t>
      </w:r>
      <w:r>
        <w:rPr>
          <w:bCs/>
          <w:iCs/>
        </w:rPr>
        <w:t xml:space="preserve">образовательной организации, утвержденным </w:t>
      </w:r>
      <w:r>
        <w:rPr/>
        <w:t>приказом МБОУ Дубровской №1 СОШ им. генерал-майора Никитина И.С. от 29.08.2014 г. №27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РИКАЗЫВА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Утвердить рабочие программы на 2014-2015 учебный год:</w:t>
      </w:r>
    </w:p>
    <w:p>
      <w:pPr>
        <w:pStyle w:val="Normal"/>
        <w:ind w:firstLine="720"/>
        <w:jc w:val="both"/>
        <w:rPr>
          <w:i/>
          <w:i/>
        </w:rPr>
      </w:pPr>
      <w:r>
        <w:rPr/>
        <w:t>1.1. Рабочие программы по предметам II ступени обучения работающих педагогов основной школы (</w:t>
      </w:r>
      <w:r>
        <w:rPr>
          <w:i/>
        </w:rPr>
        <w:t>Приложение 1)</w:t>
      </w:r>
    </w:p>
    <w:p>
      <w:pPr>
        <w:pStyle w:val="Normal"/>
        <w:ind w:firstLine="720"/>
        <w:jc w:val="both"/>
        <w:rPr>
          <w:i/>
          <w:i/>
        </w:rPr>
      </w:pPr>
      <w:r>
        <w:rPr/>
        <w:t>1.2. Рабочие программы по предметам II</w:t>
      </w:r>
      <w:r>
        <w:rPr>
          <w:lang w:val="en-US"/>
        </w:rPr>
        <w:t>I</w:t>
      </w:r>
      <w:r>
        <w:rPr/>
        <w:t xml:space="preserve"> ступени обучения работающих педагогов средней школы (</w:t>
      </w:r>
      <w:r>
        <w:rPr>
          <w:i/>
        </w:rPr>
        <w:t>Приложение 2)</w:t>
      </w:r>
    </w:p>
    <w:p>
      <w:pPr>
        <w:pStyle w:val="Normal"/>
        <w:ind w:firstLine="720"/>
        <w:jc w:val="both"/>
        <w:rPr/>
      </w:pPr>
      <w:r>
        <w:rPr/>
        <w:t>1.3. Рабочие программы по элективным учебным предметам (</w:t>
      </w:r>
      <w:r>
        <w:rPr>
          <w:i/>
        </w:rPr>
        <w:t>Приложение 3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5. Рабочие программы дополнительного образования обучающихся руководителей кружков и секций (</w:t>
      </w:r>
      <w:r>
        <w:rPr>
          <w:i/>
        </w:rPr>
        <w:t>Приложение 4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2. Приступить к реализации рабочих программ учебных предметов, курсов, программ дополнительного образования обучающихся с </w:t>
      </w:r>
      <w:r>
        <w:rPr>
          <w:b/>
        </w:rPr>
        <w:t>01.09.2014г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Осуществлять образовательный процесс в соответствии с содержанием рабочих программ учебных предметов, курсов, программ дополнительного образования обучающихся, утвержденных приказом директора образовательной организации</w:t>
      </w:r>
    </w:p>
    <w:p>
      <w:pPr>
        <w:pStyle w:val="Normal"/>
        <w:ind w:firstLine="720"/>
        <w:jc w:val="both"/>
        <w:rPr/>
      </w:pPr>
      <w:r>
        <w:rPr/>
        <w:t>4. Проводить корректировку рабочих программ один раз в четверть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5. Заместителю по учебно-воспитательной работе осуществлять контроль прохождения рабочих программ по учебным предметам, курсам, программ дополнительного образования обучающихся по плану внутришкольного контроля</w:t>
      </w:r>
    </w:p>
    <w:p>
      <w:pPr>
        <w:pStyle w:val="Normal"/>
        <w:ind w:firstLine="720"/>
        <w:jc w:val="both"/>
        <w:rPr/>
      </w:pPr>
      <w:r>
        <w:rPr/>
        <w:t>6. Контроль над исполнением данного приказа оставляю за собо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Директор МБОУ Дубровской №1 СОШ</w:t>
      </w:r>
    </w:p>
    <w:p>
      <w:pPr>
        <w:pStyle w:val="Normal"/>
        <w:ind w:firstLine="720"/>
        <w:rPr/>
      </w:pPr>
      <w:r>
        <w:rPr/>
        <w:t>им. генерал-майора Никитина И.С.                                                  С.А. Филимоненк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Исп. Глушанкова И.Н.</w:t>
      </w:r>
    </w:p>
    <w:p>
      <w:pPr>
        <w:pStyle w:val="Normal"/>
        <w:ind w:firstLine="720"/>
        <w:rPr/>
      </w:pPr>
      <w:r>
        <w:rPr/>
        <w:t>тел. 9-18-34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риказу МБОУ Дубровской №1 СОШ</w:t>
      </w:r>
    </w:p>
    <w:p>
      <w:pPr>
        <w:pStyle w:val="Normal"/>
        <w:jc w:val="right"/>
        <w:rPr/>
      </w:pPr>
      <w:r>
        <w:rPr/>
        <w:t xml:space="preserve">им. генерал-майора Никитина И.С. </w:t>
      </w:r>
    </w:p>
    <w:p>
      <w:pPr>
        <w:pStyle w:val="Normal"/>
        <w:jc w:val="right"/>
        <w:rPr/>
      </w:pPr>
      <w:r>
        <w:rPr/>
        <w:t>от 29.08.2014 г. №2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ие программы по предметам I</w:t>
      </w:r>
      <w:r>
        <w:rPr>
          <w:b/>
          <w:lang w:val="en-US"/>
        </w:rPr>
        <w:t>I</w:t>
      </w:r>
      <w:r>
        <w:rPr>
          <w:b/>
        </w:rPr>
        <w:t xml:space="preserve"> ступени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ющих педагогов основной школы</w:t>
      </w:r>
      <w:r>
        <w:rPr/>
        <w:t xml:space="preserve"> </w:t>
      </w: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рная (авторская) программа, рекомендации, методические материалы и т.д., на  основании которых разработана рабочая програ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5 класс/автор: Дроздова С.Ю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6 класс/автор: Дроздова С.Ю.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6 класс/автор: Зенькина Е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7 класс/автор: Зенькина Е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8 класс/автор: Дроздова С.Ю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9 класс/автор: Чивикова Г.М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5 класс/автор: Дроздова С.Ю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а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6 класс/автор: Дроздова С.Ю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а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6 класс/автор: Зенькина Е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а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7 класс/автор: Зенькина Е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а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8 класс/автор: Дроздова С.Ю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а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9 класс/автор: Чивикова Г.М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а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, 6, 9 классы/автор: Жиденкова Н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олетова М.З., Трубанёва Н.Н. Программа курса английского языка к УМК Английский с удовольствием /Enjoy English для 2-11 классов общеобразовательных учреждений, Обнинск: Титул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, 5,7,8 классы/автор: Филимоненкова И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иболетова М.З., Трубанёва Н.Н. Программа курса английского языка к УМК Английский с удовольствием /Enjoy English для 2-11 классов общеобразовательных учреждений, Обнинск: Титул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5 классы/автор: Тишина Т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охов В.И. Математика. 5-6 классы/Программа. Планирование учебного материала. Математика. 5-6 классы /автор-составитель В.И. Жохов, М.: Мнемозина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6 классы/автор: Бородин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Жохов В.И. Математика. 5-6 классы/Программа. Планирование учебного материала. Математика. 5-6 классы /автор-составитель В.И. Жохов, М.: Мнемозина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7 класс/автор: Бородин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карычев Ю.Н., Миндюк Н.Г., Нешков К.И., Суворова С.В. Программа по алгебре/Алгебра. Программы общеобразовательных учреждений. 7-9 классы. М.: Просвещение, 2010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/Геометрия. Программы общеобразовательных учреждений.7 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8 класс/автор: Бородин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карычев Ю.Н., Миндюк Н.Г., Нешков К.И., Суворова С.В. Программа по алгебре/Алгебра. Программы общеобразовательных учреждений. 7-9 классы. М.: Просвещение, 2010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/Геометрия. Программы общеобразовательных учреждений.7 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9 класс/автор: Артюх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карычев Ю.Н., Миндюк Н.Г., Нешков К.И., Суворова С.В. Программа по алгебре/Алгебра. Программы общеобразовательных учреждений. 7-9 классы. М.: Просвещение, 2010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/Геометрия. Программы общеобразовательных учреждений.7 -9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форматике и ИКТ», 8-9 классы/автор: Артюх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сова Л.Л., Босова А.Ю. Программа курса «Информатика и ИКТ» для основной школы (8-9 класс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История древнего мира, 5 класс/автор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гасин А. А., Годер Г. И., Свенцицкая И. С. История Древнего мира /Программы общеобразовательных учреждений. История. Обществознание. 5-11 классы, М.: Просвещение, 2008</w:t>
            </w:r>
          </w:p>
          <w:p>
            <w:pPr>
              <w:pStyle w:val="Normal"/>
              <w:rPr/>
            </w:pPr>
            <w:r>
              <w:rPr/>
              <w:t xml:space="preserve">Соколов Я.В. Граждановедение. Брянская область/ 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 xml:space="preserve">04.04.2014 г. № 3209-09-О </w:t>
            </w: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История средних веков, 6 класс/автор:</w:t>
            </w:r>
          </w:p>
          <w:p>
            <w:pPr>
              <w:pStyle w:val="Normal"/>
              <w:autoSpaceDE w:val="false"/>
              <w:rPr/>
            </w:pPr>
            <w:r>
              <w:rPr/>
              <w:t>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ерная программа основного общего образования по истории/</w:t>
            </w:r>
            <w:r>
              <w:rPr>
                <w:rStyle w:val="FontStyle28"/>
                <w:rFonts w:cs="Times New Roman"/>
                <w:sz w:val="24"/>
                <w:szCs w:val="24"/>
              </w:rPr>
              <w:t>Программы общеобразовательных учреждений. История. Обществознание. 5-11 классы/ М.: Просвещение,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История России, 6 класс/автор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анилов А. А., Косулина Л. Г. История России с древности до конца </w:t>
            </w:r>
            <w:r>
              <w:rPr>
                <w:lang w:val="en-US"/>
              </w:rPr>
              <w:t>XVI</w:t>
            </w:r>
            <w:r>
              <w:rPr/>
              <w:t xml:space="preserve"> в./Программы общеобразовательных учреждений. История. 6-11 классы, М.: Просвещение,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Новая история, 7 класс/автор:</w:t>
            </w:r>
          </w:p>
          <w:p>
            <w:pPr>
              <w:pStyle w:val="Normal"/>
              <w:autoSpaceDE w:val="false"/>
              <w:rPr/>
            </w:pPr>
            <w:r>
              <w:rPr/>
              <w:t>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Юдовская А.Я., Ванюшкина Л.М. Новая история. Конец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>в. 7 класс/ Программы общеобразовательный учреждений. История. Обществознание. 5-11 классы, М.: Просвещение,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История России, 7 класс/автор:</w:t>
            </w:r>
          </w:p>
          <w:p>
            <w:pPr>
              <w:pStyle w:val="Normal"/>
              <w:autoSpaceDE w:val="false"/>
              <w:rPr/>
            </w:pPr>
            <w:r>
              <w:rPr/>
              <w:t>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анилов А. А., Косулина Л. Г. История России с древности до конца </w:t>
            </w:r>
            <w:r>
              <w:rPr>
                <w:lang w:val="en-US"/>
              </w:rPr>
              <w:t>XVI</w:t>
            </w:r>
            <w:r>
              <w:rPr/>
              <w:t xml:space="preserve">в. История России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>вв./Программы общеобразовательных учреждений. История. 6-11 классы, М.: Просвещение, 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Новая история, 8 класс/автор: 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Юдовская А. Я, Ванюшкина Л.М. Новая история. </w:t>
            </w:r>
            <w:r>
              <w:rPr>
                <w:lang w:val="en-US"/>
              </w:rPr>
              <w:t>XIX</w:t>
            </w:r>
            <w:r>
              <w:rPr/>
              <w:t xml:space="preserve"> век. 8 класс/Программы общеобразовательных учреждений. История. Обществознание. 5-11 классы, 6-е издание, М.: Просвещение,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История России, 8 класс/автор: 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анилов А. А., Косулина Л. Г. Россия в </w:t>
            </w:r>
            <w:r>
              <w:rPr>
                <w:lang w:val="en-US"/>
              </w:rPr>
              <w:t>XIX</w:t>
            </w:r>
            <w:r>
              <w:rPr/>
              <w:t xml:space="preserve"> веке/Программы общеобразовательных учреждений. История. 6-11 классы, М.: Просвещение, 2006</w:t>
            </w:r>
          </w:p>
          <w:p>
            <w:pPr>
              <w:pStyle w:val="Normal"/>
              <w:rPr/>
            </w:pPr>
            <w:r>
              <w:rPr/>
              <w:t xml:space="preserve">Блохин В.Ф. История Брянск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Новейшая история, 9 класс/автор: Жукова Т.Г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Загладин Н.В. Программа курса и тематическое планирование к учебнику Н.В. Загладина «Всеобщая история. Новейшая история» для 9 класса общеобразовательных учреждений. - М.: ООО «ТИД «Русское слово» - РС»,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История». 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 век, 9 класс/автор: Жукова Т.Г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анилов А.А., Косулина Л.Г. Россия в ХХ - начале ХХ</w:t>
            </w:r>
            <w:r>
              <w:rPr>
                <w:lang w:val="en-US"/>
              </w:rPr>
              <w:t>I</w:t>
            </w:r>
            <w:r>
              <w:rPr/>
              <w:t xml:space="preserve"> в./</w:t>
            </w:r>
            <w:r>
              <w:rPr>
                <w:rStyle w:val="FontStyle28"/>
                <w:rFonts w:cs="Times New Roman"/>
                <w:sz w:val="24"/>
                <w:szCs w:val="24"/>
              </w:rPr>
              <w:t>Программы общеобразовательных учреждений. История. 6-11 классы/ М.: Просвещение, 2006</w:t>
            </w:r>
          </w:p>
          <w:p>
            <w:pPr>
              <w:pStyle w:val="Normal"/>
              <w:rPr/>
            </w:pPr>
            <w:r>
              <w:rPr/>
              <w:t xml:space="preserve">Блохин В.Ф. История Брянск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бществознание», 6-9 классы/автор: Жукова Т.Г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C20"/>
              </w:rPr>
              <w:t xml:space="preserve">Боголюбов Л.Н., Городецкая Н.И., </w:t>
            </w:r>
            <w:r>
              <w:rPr/>
              <w:t>Иванова Л.Ф.,</w:t>
            </w:r>
            <w:r>
              <w:rPr>
                <w:rStyle w:val="C20"/>
              </w:rPr>
              <w:t xml:space="preserve"> Матвеев А.И. Обществознание.6-9классы, базовый уровень/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0"/>
              </w:rPr>
              <w:t>Обществознание. Программы общеобразовательных учреждений. 6-11 классы. М., «Просвещение»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6 класс/автор: Овчинник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огацких Е.М. География. Начальный курс/Домогацких Е.М. Программа по географии для 6-10 классов общеобразовательных учреждений, М.: Русское слово, 2010</w:t>
            </w:r>
          </w:p>
          <w:p>
            <w:pPr>
              <w:pStyle w:val="Normal"/>
              <w:rPr/>
            </w:pPr>
            <w:r>
              <w:rPr/>
              <w:t xml:space="preserve">Ахромеева Л.М. География Брянск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7 класс/автор: Овчинник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гацких Е.М. География. Материки и океаны/Домогацких Е.М. Программа по географии для 6-10 классов общеобразовательных учреждений, М.: Русское слово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8 класс/автор: Овчинник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гацких Е.М. География. России/Домогацких Е.М. Программа по географии для 6-10 классов общеобразовательных учреждений, М.: Русское слово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9 класс/автор: Овчинник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огацких Е.М. География России. Население и хозяйство России/Домогацких Е.М. Программа по географии для 6-10 классов общеобразовательных учреждений, М.: Русское слово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Природоведение», 5 класс/автор: Овчинник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ешаков А.А., Сонин Н.И. Программа основного общего образования по природоведению. 5 класс/ Программы для общеобразовательных школ. Природоведение. 5 класс. Биология. 6-11 классы, М.: Дрофа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ка», 7-9 классы/автор: Андрюшина Н.П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утник Е.М., Перышкин А.В. Физика. 7-9 классы/Программы для общеобразовательных учреждений. Физика. Астрономия. 7-11 классы/сост. В.А. Коровин, В.А. Орлов, М.: Дрофа, 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Химия», 8-9 классы/автор: Васильева С.И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бриелян О.С. Программа курса химии для 8-9 классов общеобразовательных учреждений, М.: Дрофа, 2010/</w:t>
            </w:r>
          </w:p>
          <w:p>
            <w:pPr>
              <w:pStyle w:val="Normal"/>
              <w:autoSpaceDE w:val="false"/>
              <w:rPr/>
            </w:pPr>
            <w:r>
              <w:rPr/>
              <w:t>Габриелян О.С. Программа курса химии для 8-11 классов общеобразовательных учреждений, М.: Дрофа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иология», 6, 8-9 классы/автор: Гудилова В.И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нин Н.И., Захаров В.Б., Захарова Е.Т. Программа основного общего образования по биологии. 6-9 классы/Программы для общеобразовательных школ Природоведение. 5 класс. Биология. 6-11 классы, М.: Дрофа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Рабочая программа «Биология», 7 класс/автор: Овчинник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нин Н.И., Захаров В.Б., Захарова Е.Т. Программа основного общего образования по биологии. 6-9 классы/Программы для общеобразовательных школ Природоведение. 5 класс. Биология. 6-11 классы, М.: Дрофа, 2010</w:t>
            </w:r>
          </w:p>
          <w:p>
            <w:pPr>
              <w:pStyle w:val="Normal"/>
              <w:rPr/>
            </w:pPr>
            <w:r>
              <w:rPr/>
              <w:t xml:space="preserve">Заповедная Брянщина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Headertext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Музыка»), 5-7 классы/автор: Миненко Н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ргеева Г.П., Критская Е.Д. Музыка. 5-7 классы/Музыка. Программы общеобразовательных учреждений. 1-7 классы. Искусство. Программы общеобразовательных учреждений. 8-9 классы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Музыка»),9 классы/автор: Миненко Н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ргеева Г.П., Кашекова И.Э., Критская Е.Д. Искусство. 8-9 классы/Музыка. Программы общеобразовательных учреждений. 1-7 классы. Искусство. Программы общеобразовательных учреждений. 8-9 классы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ИЗО)», 5-6 классы/автор: Мамаев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менский Б.М. Изобразительное искусство и художественный труд/ Неменский Б.М. Изобразительное искусство и художественный труд. 1-9 классы Программы общеобразовательных учреждений, М.: Просвещение,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ИЗО)», 7 класс/автор: Мамаев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менский Б.М. Изобразительное искусство и художественный труд/ Неменский Б.М. Изобразительное искусство и художественный труд. 1-9 классы Программы общеобразовательных учреждений, М.: Просвещение, 2008</w:t>
            </w:r>
          </w:p>
          <w:p>
            <w:pPr>
              <w:pStyle w:val="Normal"/>
              <w:rPr/>
            </w:pPr>
            <w:r>
              <w:rPr/>
              <w:t xml:space="preserve">Монина Е.К. Изобразительное искусство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 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», 8 класс/автор: Мамаев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геева Г.П., Кашекова И.Э., Критская Е.Д. Искусство. 8-9 классы/Программы общеобразовательных учреждений. 1-7 классы. Искусство. Программы общеобразовательных учреждений. 8-9 классы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ИЗО)», 9 класс/автор: Мамаев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менский Б.М. Дизайн и архитектура в жизни человека/ Неменский Б.М. Изобразительное искусство и художественный труд. Программы общеобразовательных учреждений. 1–9 классы.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5,7,8 классы/автор: Мамаев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 xml:space="preserve">Технология. Трудовое обучение/Программы общеобразовательных учреждений. Технология. Трудовое обучение, М.: </w:t>
            </w:r>
            <w:r>
              <w:rPr>
                <w:color w:val="000000"/>
              </w:rPr>
              <w:t>Просвещение, 201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рская рабочая про</w:t>
            </w:r>
            <w:r>
              <w:rPr/>
              <w:t>грамма по учебникам под ред. В.Д. Симоненко. Модифицированный вариант для неделимых классов под. ред. В.Д. Симоненко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6 классы/автор: Мамаев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охлова М.В., Самородский П.С., Синица Н.В., Симоненко В.Д. Технология/ Хохлова М.В., Самородский П.С., Синица Н.В., Симоненко В.Д. Технология. Программы начального и основного общего образования, М.: Вентана-Граф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6 классы/автор: Филимоненков С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охлова М.В., Самородский П.С., Синица Н.В., Симоненко В.Д. Программа основного общего образования по направлению «Технология. Технический труд»/ Хохлова М.В., Самородский П.С., Синица Н.В., Симоненко В.Д. Технология: программы начального и основного общего образования, М.: Вентана-Граф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сновы безопасности жизнедеятельности», 5, 8 классы/автор: Филимоненков С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мирнов А.Т. , Хренников Б.О. Основы безопасности жизнедеятельности/Смирнов А.Т., Хренников Б.О. Основы безопасности жизнедеятельности. Комплексная программа. Программы общеобразовательных учреждений. 5-11 классы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, 6, 8,9 классы/автор: Власова М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ях В.И., Зданевич А.А. Комплексная программа физического воспитания учащихся/Лях В.И., Зданевич А.А. Комплексная программа физического воспитания учащихся. Программы общеобразовательных учреждений. 1-11 классы. Для учителей общеобразовательных учреждений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, 5,7 классы/автор: Васильев А.Л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ях В.И., Зданевич А.А. Комплексная программа физического воспитания учащихся/Лях В.И., Зданевич А.А. Комплексная программа физического воспитания учащихся. Программы общеобразовательных учреждений. 1-11 классы. Для учителей общеобразовательных учреждений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Черчение», 9 класс/автор: Тишина Т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ображенский Н.Г. Черчение/ Преображенский Н.Г. Черчение. Образовательная область «Технология». Программа для общеобразовательных учреждений, М.: Вентана-Граф,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9 класс/автор: Артюхова Н.В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тивых М. В., Симоненко В. Д. Рекомендации по изучению курса «Профессиональное самоопределение школьников Учебник для учащихся 9 класса общеобразовательных учреждений Ретивых М.В., Симоненко В.Д «Профессиональное самоопределение школьник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риказу МБОУ Дубровской №1 СОШ</w:t>
      </w:r>
    </w:p>
    <w:p>
      <w:pPr>
        <w:pStyle w:val="Normal"/>
        <w:jc w:val="right"/>
        <w:rPr/>
      </w:pPr>
      <w:r>
        <w:rPr/>
        <w:t xml:space="preserve">им. генерал-майора Никитина И.С. </w:t>
      </w:r>
    </w:p>
    <w:p>
      <w:pPr>
        <w:pStyle w:val="Normal"/>
        <w:jc w:val="right"/>
        <w:rPr/>
      </w:pPr>
      <w:r>
        <w:rPr/>
        <w:t>от 29.08.2014 г. №2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ие программы по предметам I</w:t>
      </w:r>
      <w:r>
        <w:rPr>
          <w:b/>
          <w:lang w:val="en-US"/>
        </w:rPr>
        <w:t>II</w:t>
      </w:r>
      <w:r>
        <w:rPr>
          <w:b/>
        </w:rPr>
        <w:t xml:space="preserve"> ступени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ющих педагогов средней школы</w:t>
      </w:r>
      <w:r>
        <w:rPr/>
        <w:t xml:space="preserve"> </w:t>
      </w: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762"/>
        <w:gridCol w:w="62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рная (авторская) программа, рекомендации, методические материалы и т.д., на  основании которых разработана рабочая програм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10 класс/автор: Зенькина Е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льцова Н.Г. Шамшин И.В., Мищерина М.А. Программа к учебнику Русский язык. 10-11 классы/Гольцова Н.Г. Программа к учебнику Русский язык. 10-11 классы (авторы: Н.Г. Гольцова, И.В. Шамшин, М.А.Мищерина), М.: Русское слово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11 класс/автор: Зенькина Е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льцова Н.Г. Шамшин И.В., Мищерина М.А. Программа к учебнику Русский язык. 10-11 классы/Гольцова Н.Г. Программа к учебнику Русский язык. 10-11 классы (авторы: Н.Г. Гольцова, И.В. Шамшин, М.А.Мищерина), М.: Русское слово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10 класс/автор: Зенькина Е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11 класс/автор: Зенькина Е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, 10 класс/автор: Филимоненкова И.А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иболетова М.З., Трубанёва Н.Н. Программа курса английского языка к УМК Английский с удовольствием /Enjoy English для 2-11 классов общеобразовательных учреждений, Обнинск: Титул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, 11 классы/автор: Жиденкова Н.А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иболетова М.З., Трубанёва Н.Н. Программа курса английского языка к УМК Английский с удовольствием /Enjoy English для 2-11 классов общеобразовательных учреждений, Обнинск: Титул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10 класс/автор: Тишина Т.Н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  <w:p>
            <w:pPr>
              <w:pStyle w:val="Normal"/>
              <w:rPr/>
            </w:pPr>
            <w:r>
              <w:rPr/>
              <w:t>Атанасян Л.С., Бутузов В.Ф., Кадомцев С.Б. и др. Программа по геометрии (базовый и профильный уровни)/ Геометрия. Программы общеобразовательных учреждений.10-11 классы, М.: Просвещение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11 класс/автор: Бородина Е.А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Атанасян Л.С., Бутузов В.Ф., Кадомцев С.Б. и др. Программа по геометрии (базовый и профильный уровни)/ Геометрия. Программы общеобразовательных учреждений.10-11 классы, М.: Просвещение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форматика», 10-11 классы/автор: Артюхова Н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ринович Н.Д. Программа курса «Информатика и ИКТ» (базовый уровень) 10-11 классы/Информатика. Программа для общеобразовательных учреждений. 2-11 классы/составитель Бородин М.Н., М.: БИНОМ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 Всеобщая история, 10 класс/автор: Жукова Т.Г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гладин Н.В., Загладина Х.Т. Программа курса и тематическое планирование к учебнику Н.В. Загладина, Н.А. Симония «Всеобщая история. 10 класс» для общеобразовательных учреждений, М.: Русское слово, 200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</w:t>
            </w:r>
            <w:r>
              <w:rPr>
                <w:shd w:fill="FFFFFF" w:val="clear"/>
              </w:rPr>
              <w:t xml:space="preserve"> История России с древнейших времён до конца XIX в. 1</w:t>
            </w:r>
            <w:r>
              <w:rPr/>
              <w:t>0 класс/автор: Жукова Т.Г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ахаров А.Н., Боханов А.Н., Козленко С.И. 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/Программа курса «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» для 10 класса общеобразовательных учреждений, М.: Русское слово, 200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 Всеобщая история, 11 класс/автор: Глушанкова И.Н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гладин Н.В., Загладина Х.Т. Программа курса и тематическое планирование к учебнику Н.В. Загладина Всеобщая история. Конец Х</w:t>
            </w:r>
            <w:r>
              <w:rPr>
                <w:lang w:val="en-US"/>
              </w:rPr>
              <w:t>I</w:t>
            </w:r>
            <w:r>
              <w:rPr/>
              <w:t>Х – начало ХХ</w:t>
            </w:r>
            <w:r>
              <w:rPr>
                <w:lang w:val="en-US"/>
              </w:rPr>
              <w:t>I</w:t>
            </w:r>
            <w:r>
              <w:rPr/>
              <w:t xml:space="preserve"> века. Для 11 класса общеобразовательных учреждений, М.: Русское слово»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 История России.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, 11 класс/автор: Глушанкова И.Н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харов А.Н., Боханов А.Н., Козленко С.И. 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/Программа курса «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» для 10 класса общеобразовательных учреждений, М.: Русское слово, 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зленко С.И., Загладин Н.В., Загладина Х.Т. Программа курса «История России.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»/Программа курса и тематическое планирование к учебнику Н.В. Загладина, С.И. Козленко, С.Т. Минакова, Ю.А. Петрова История России. ХХ – начало ХХ</w:t>
            </w:r>
            <w:r>
              <w:rPr>
                <w:lang w:val="en-US"/>
              </w:rPr>
              <w:t>I</w:t>
            </w:r>
            <w:r>
              <w:rPr/>
              <w:t xml:space="preserve"> века». Для 11 класса общеобразовательных учреждений, М.: Русское слово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бществознание», 10-11 классы/автор: Жукова Т.Г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C20"/>
              </w:rPr>
              <w:t xml:space="preserve">Боголюбов Л.Н., Городецкая Н.И., </w:t>
            </w:r>
            <w:r>
              <w:rPr/>
              <w:t>Иванова Л.Ф.,</w:t>
            </w:r>
            <w:r>
              <w:rPr>
                <w:rStyle w:val="C20"/>
              </w:rPr>
              <w:t xml:space="preserve"> Матвеев А.И. Обществознание.10-11классы, базовый уровень/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20"/>
              </w:rPr>
              <w:t>Обществознание. Программы общеобразовательных учреждений. 6-11 классы. М., «Просвещение», 201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10-11 классы/автор: Овчинникова Н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агацких Е.М. Экономическая и социальная география мира/Домогацких Е.М. Программа по географии для 6-10 классов общеобразовательных учреждений, М.: Русское слово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ка», 10-11 классы/автор: Андрюшина Н.П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мерная программа среднего (полного) общего образования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Данюшенков В.С., Коршунова О.В. Программа по физике для 10-11 классов общеобразовательных учреждений/Физика. Программы общеобразовательных учреждений. 10-11 классы, М.: Просвещение, 2009 (составленной на основе программы Мякишева Г.Я. /Программы общеобразовательных учреждений: Физика. Астрономия: 7-11 классы/составители Дик Ю.И, Коровин В.А., М.: Дрофа, 2002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Химия», 10-11 классы/автор: Васильева С.И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бриелян О.С. Программа курса химии для 10-11 классов общеобразовательных учреждений, М.: Дрофа, 2010/</w:t>
            </w:r>
          </w:p>
          <w:p>
            <w:pPr>
              <w:pStyle w:val="Normal"/>
              <w:autoSpaceDE w:val="false"/>
              <w:rPr/>
            </w:pPr>
            <w:r>
              <w:rPr/>
              <w:t>Габриелян О.С. Программа курса химии для 8-11 классов общеобразовательных учреждений, М.: Дрофа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иология», 10-11 классы/автор: Гудилова В.И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гафонова И.Б., Сивоглазов В.И. Программа среднего (полного) общего образования по биологии. 10-11 классы. Базовый уровень/Программы для общеобразовательных учреждений. Природоведение. 5 класс. Биология. 6-11 классы, М.: Дрофа, 20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ировая художественная культура», 10-11 классы/автор: Мамаева Е.А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нилова Г.И.Мировая художественная культура/ Данилова Г.И. Мировая художественная культура: программы для общеобразовательных учреждений. 5-11 классы, М.: Дрофа, 20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10-11 классы/автор: Мамаева Е.А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моненко В.Д. Рекомендации по использованию учебников «Технология» для учащихся 10-11 классов на базовом уровне среднего (полного) общего образования, М.: ВЕНТА-ГРАФ, 20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сновы безопасности жизнедеятельности», 10-11 классы/автор: Филимоненков С.А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мирнов А.Т., Хренников Б.О. Основы безопасности жизнедеятельности/Смирнов А.Т., Хренников Б.О. Основы безопасности жизнедеятельности. Комплексная программа. Программы общеобразовательных учреждений. 5-11 классы, М.: Просвещение, 20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, 10 класс/автор: Власова М.В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ях В.И., Зданевич А.А. Комплексная программа физического воспитания учащихся/Лях В.И., Зданевич А.А. Комплексная программа физического воспитания учащихся. Программы общеобразовательных учреждений. 1-11 классы. Для учителей общеобразовательных учреждений, М.: Просвещение, 201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, 11 классы/автор: Васильев А.Л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ях В.И., Зданевич А.А. Комплексная программа физического воспитания учащихся/Лях В.И., Зданевич А.А. Комплексная программа физического воспитания учащихся. Программы общеобразовательных учреждений. 1-11 классы. Для учителей общеобразовательных учреждений, М.: Просвещение, 201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следовательская деятельность», 10-11 классы/автор: Жукова Т.Г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приказу МБОУ Дубровской №1 СОШ</w:t>
      </w:r>
    </w:p>
    <w:p>
      <w:pPr>
        <w:pStyle w:val="Normal"/>
        <w:jc w:val="right"/>
        <w:rPr/>
      </w:pPr>
      <w:r>
        <w:rPr/>
        <w:t xml:space="preserve">им. генерал-майора Никитина И.С. </w:t>
      </w:r>
    </w:p>
    <w:p>
      <w:pPr>
        <w:pStyle w:val="Normal"/>
        <w:jc w:val="right"/>
        <w:rPr/>
      </w:pPr>
      <w:r>
        <w:rPr/>
        <w:t>от 29.08.2014 г. №2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ие программы </w:t>
      </w:r>
    </w:p>
    <w:p>
      <w:pPr>
        <w:pStyle w:val="Normal"/>
        <w:jc w:val="center"/>
        <w:rPr/>
      </w:pPr>
      <w:r>
        <w:rPr>
          <w:b/>
        </w:rPr>
        <w:t>по элективным учебным предметам</w:t>
      </w:r>
    </w:p>
    <w:p>
      <w:pPr>
        <w:pStyle w:val="Normal"/>
        <w:jc w:val="center"/>
        <w:rPr/>
      </w:pP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вание рабочей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рная (авторская) программа, рекомендации, методические материалы и т.д., на  основании которых разработана рабочая програ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. Решение систем уравнений и неравенств», 10 класс/автор: Тишина Т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Атанасян Л.С., Бутузов В.Ф., Кадомцев С.Б. и др. Программа по геометрии (базовый и профильный уровни)/ Геометрия. Программы общеобразовательных учреждений.10-11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. Решение тригонометрических задач», 10 класс/автор: Тишина Т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Атанасян Л.С., Бутузов В.Ф., Кадомцев С.Б. и др. Программа по геометрии (базовый и профильный уровни)/ Геометрия. Программы общеобразовательных учреждений.10-11 классы, М.: Просвещение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бществознание. Основы правоведения», 10 класс/автор: Жукова Т.Г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Никитин А.Ф. Программа по праву для 10-11 классов общеобразовательных школ, М.: Просвещение, 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БЖ», 10 класс/автор: Филимоненков С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мирнов А.Т. , Хренников Б.О. Основы безопасности жизнедеятельности/Смирнов А.Т., Хренников Б.О. Основы безопасности жизнедеятельности. Комплексная программа. Программы общеобразовательных учреждений. 5-11 классы, М.: Просвещение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. Методы решений тригонометрических уравнений», 11 класс/автор: Бородина Е.А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. Основные этапы становления и развития Российского государства», 11 класс/автор: Глушанкова И.Н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харов А.Н., Боханов А.Н., Козленко С.И. 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/Программа курса «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» для 10 класса общеобразовательных учреждений, М.: Русское слово, 2008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Козленко С.И., Загладин Н.В., Загладина Х.Т. Программа курса «История России.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»/Программа курса и тематическое планирование к учебнику Н.В. Загладина, С.И. Козленко, С.Т. Минакова, Ю.А. Петрова История России. ХХ – начало ХХ</w:t>
            </w:r>
            <w:r>
              <w:rPr>
                <w:lang w:val="en-US"/>
              </w:rPr>
              <w:t>I</w:t>
            </w:r>
            <w:r>
              <w:rPr/>
              <w:t xml:space="preserve"> века». Для 11 класса общеобразовательных учреждений, М.: Русское слово, 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бществознание: теория и практика», 11 класс/автор: Жукова Т.Г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C20"/>
              </w:rPr>
              <w:t xml:space="preserve">Боголюбов Л.Н., Городецкая Н.И., </w:t>
            </w:r>
            <w:r>
              <w:rPr/>
              <w:t>Иванова Л.Ф.,</w:t>
            </w:r>
            <w:r>
              <w:rPr>
                <w:rStyle w:val="C20"/>
              </w:rPr>
              <w:t xml:space="preserve"> Матвеев А.И. Обществознание.10-11классы, базовый уровень/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rStyle w:val="C20"/>
              </w:rPr>
              <w:t>Обществознание. Программы общеобразовательных учреждений. 6-11 классы. М., «Просвещение»,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ка. Методы решения физических задач», 10 класс/автор: Андрюшина Н.П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нюшенков В.С., Коршунова О.В. Программа по физике для 10-11 классов общеобразовательных учреждений/Физика. Программы общеобразовательных учреждений. 10-11 классы, М.: Просвещение, 2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приказу МБОУ Дубровской №1 СОШ</w:t>
      </w:r>
    </w:p>
    <w:p>
      <w:pPr>
        <w:pStyle w:val="Normal"/>
        <w:jc w:val="right"/>
        <w:rPr/>
      </w:pPr>
      <w:r>
        <w:rPr/>
        <w:t xml:space="preserve">им. генерал-майора Никитина И.С. </w:t>
      </w:r>
    </w:p>
    <w:p>
      <w:pPr>
        <w:pStyle w:val="Normal"/>
        <w:jc w:val="right"/>
        <w:rPr/>
      </w:pPr>
      <w:r>
        <w:rPr/>
        <w:t>от 29.08.2014 г. №2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и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образования обучающихся </w:t>
      </w:r>
    </w:p>
    <w:p>
      <w:pPr>
        <w:pStyle w:val="Normal"/>
        <w:jc w:val="center"/>
        <w:rPr/>
      </w:pPr>
      <w:r>
        <w:rPr>
          <w:b/>
        </w:rPr>
        <w:t>руководителей кружков и секций на 2014-2015 учебный год</w:t>
      </w:r>
    </w:p>
    <w:p>
      <w:pPr>
        <w:pStyle w:val="Normal"/>
        <w:jc w:val="right"/>
        <w:rPr/>
      </w:pPr>
      <w:r>
        <w:rPr/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звание рабочей програм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Спортивные игры»/автор: Власо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Спортивные игры»/автор: Васильев А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Снайпер»/автор: Филимоненков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Цветовод»/автор: Нагорная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Цветовод»/автор: Овчинникова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Волшебный крючок»/автор: Нагонная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Сувенир»/автор: Мамаева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Волшебная палитра»/автор: Мамаева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В мире английского языка»/автор: Филимоненко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Патриот»/автор: Филимоненков С.А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17"/>
      <w:szCs w:val="17"/>
      <w:lang w:bidi="ar-SA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C20">
    <w:name w:val="c20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9c0">
    <w:name w:val="c19 c0"/>
    <w:basedOn w:val="Normal"/>
    <w:qFormat/>
    <w:pPr>
      <w:spacing w:before="280" w:after="280"/>
    </w:pPr>
    <w:rPr/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28:00Z</dcterms:created>
  <dc:creator>Admin</dc:creator>
  <dc:description/>
  <dc:language>en-US</dc:language>
  <cp:lastModifiedBy>User</cp:lastModifiedBy>
  <dcterms:modified xsi:type="dcterms:W3CDTF">2015-02-01T16:28:00Z</dcterms:modified>
  <cp:revision>2</cp:revision>
  <dc:subject/>
  <dc:title>РОССИЙСКАЯ ФЕДЕРАЦИЯ</dc:title>
</cp:coreProperties>
</file>